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____  _               _                      ____  _____ 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|  _ \(_)_ __ ___  ___| |_ ___  _ __ _   _   |  _ \| ____| 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| | | | | '__/ _ \/ __| __/ _ \| '__| | | |  | | | |  _| | 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| |_| | | | |  __/ (__| || (_) | |  | |_| |  | |_| | |___| |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|____/|_|_|  \___|\___|\__\___/|_|   \__, |  |____/|_____|_____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</w:t>
      </w:r>
      <w:r>
        <w:rPr/>
        <w:t>|___/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____    __  ____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|___ \  / /_|___ \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__) || '_ \ __) |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/ __/ | (_) / __/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|_____(_)___/_____|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(C) Copyright 1990-1994, RCSOFT      Written by Renier Crau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before DOS 6 was availible, I always hated deleting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so I wrote my own directory delete utility.  Then 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 with its Deltree, but by this time my DirectoryDEL wa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more more features than Deltree.  Now I release it to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3.x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6 or higher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op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:  DDEL [/Y] [/R] [/N] [d:]&lt;path&gt; [[d:]path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path is the directory to delete, with all its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directory can 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-  Do not prompt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witch will remove the prompt that asks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ure, and it will immediately start delet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batch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TH EXTREME CAUTION, without a prompt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ting, and by the time you realize it i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, it will be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-  Delete ReadOnly files withou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EL will prompt you for conformation on each read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ncounters.  Use this switch to automatically delet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-  Do not calculate total size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dded the calculation of the size of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, before the deleting start, so you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uch fre space will be gained with this command. 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of this, is that it takes a bit more time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, especially when deleting very larg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can be preset in the environment variable DDI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mmand.  For example SET DDEL=/N /Y.  This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your autoexec.bat file, to be executed each time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copyrig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DEL 2.62  (C) Copyright 1994 RC-SOFT, written by Renier Cr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ed by me, Renier Crause.  That does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n't copy this program, in fact I order you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every living person you know (it would of course hel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you give it to, owns a PC).  No, this copyright mea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 my program, or disassemble it without my permi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ed under the Shareware concept.  It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it is rather is look first, pay later scheme. 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is software (providing you include all files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) and I actually ask you to show or give this program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(heck, I've said that before so maybe it's important!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is program good (or likeable at least) and you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30 days, you are required send me R50 (or $25).  Please send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, since cashing a foreign, personal check here is a p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spensive.  If you do send a check, then you are required to pay 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below for my address.  After paying, you will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nd maybe receive free or low-cost information and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hing guarant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contact 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prefer you to contact me through eMail.  My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9147659@rkw-lan.cs.up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you read correctly I'm from South-Africa, and we can actual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(well some of us anyway).  If you don't have access to eMail (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) you can also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G. Cr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sfontein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42 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-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if you have any comments, suggestions, wish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, hate mail etc.  I'll answer all meaningful e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some meaningless ones.  Sorry I can't answer any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but I can sure act on any suggestions you mail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 please tell me what your system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stuff like which CPU, which graphics etc.  And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thought of this program. (Also include the version number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Mail address would probably only be available until the end of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still send me your eMail address, and maybe I can conta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itten on 25 Augus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ooOoo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