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purchasing it. The Internet Pearls Database (t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ree 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Internet Pearls Database are granted a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d use. Non-registered use of Internet Pearl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ays or Shareware messages in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