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5th November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COMDATA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information system that will store records of just about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ive a name to each record field, you decide what to store.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 allows you to find any record, the sort feature allows you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alphabetically by 11 sort options. Unlimited number of entries. Brow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, Delete, Print features. Password protection. The program also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useful desktop utilities. Designed with user in mind, very easy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nd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written for DOS users. However, it can also be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CONSULT HELP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0K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ComData.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you pay to a Shareware distributor does not cover the cost of the progr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lf. If you continue to use the program, you must send the auth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yment which may entitle you to technical support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. This is termed Registration. Each evaluation copy is suppli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approval" for the period of 21 days. After that time you are obli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register 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The only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evaluation and the registered version are the closing and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rder Form using built-in feature under menu ite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use file Register.doc) and fill it in. Include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details or enclose cash, cheque, money order and po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credit card details and your signature are ther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 shippe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s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Easy Addresses v.3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Order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47 7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47 7405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will be a telephone and a fax number change from September 19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'84' will be added to our existing local numbers, so 47 740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8447 7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NOR ANYONE ELSE WHO HAS BEEN INVOLVED IN THE CREATION, P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IVERY OF THIS SOFTWARE SHALL BE LIABLE FOR ANY INDIRECT,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SUCH SOFTWARE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OR ANYONE ELSE HAS BEEN ADVISED OF THE POSSIBILITY OF SUCH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AIMS.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e State of South Australia and shall inure to the benefit of T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and 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o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greement shall be brought only in a state or federal cou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nt jurisdiction located in Adelaide, South Australia. The partie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