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gistration ***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S, INQUIRIES,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Research Corp         Phone: 604.932.5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530              FAX: 604.932.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r, B.C. Canada, V0N 1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........  70621,217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WWW......  http://www.cq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...  register@cq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WE ACCEPT ALL VIS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 (if paying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give address of cardh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Base 2.2 License,                $3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0 Postal  $8 Courier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7% GST for Canadian Orders only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