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983006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1894648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928302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9185539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484628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051652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8068522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7518577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3892286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5625059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8892818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3873928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7400565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1206514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