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7588786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6049796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10367714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56615656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33563835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8747065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2717084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8421474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59176808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2581499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01179770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68300461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5406334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5704905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