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. If you had PMODE v1.29a, you might have noticed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ypos in the doc and example programs. It also didn't seem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ASM 3.2 (been fixed here (I hope (I don't have 3.2)))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bad experience with 1.29a, try this, it might work...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MODE protected mode code raw, XMS, VCPI, and DPM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ingy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  - this annoy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      - the actual protected 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       - externs for PMODE.AS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      - instructions on 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        - just a quicki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INC        - all externs for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ASM     - protected mod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.BAT      - this batch file will make the example program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oded under TASM 3.0. Just thought I'd telly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different compiler and it doesn't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only explains coding with PMODE.ASM. Read that, then get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understand the explanation for FILE.AS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just an old lib that I quickly fixed up a little and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brary of some file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penfile   - I think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file   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ritefile  - gee... what could this possibly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eatefile -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letefile - summons the dev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ndfile   - ok, this one is the same as DOS int 21h functions 4e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fh (AL specifies which one upon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seekfile  - same as int 21h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size   - returns the size of and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copy   - copies ECX bytes from one ope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osefile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slightly better description of these functions, check out 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will work immediately, without any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y your program. However ... If you wish to read or writ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 above 1M, you will have to set up an intermediat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1M for FILE to use (Remember, plain DOS can't tal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)... Also, '_filecopy' always requires this buffer. But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tting up this buffer is easy. There are two variabl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ize of this buffer. '_filebufloc' is a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mewhere in low memory. Your program must initialize this po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it to point to a default area within your code. '_filebuf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is buffer. 4000h bytes by default, but you may chang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note. At the top of FILE.ASM, there are several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wish to use a function other than '_closefile', you must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's token string in FILE before compiling it. This is me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waste code space, and include only what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other, simply uncomment all these lines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all these functions be available without you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SM every tim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