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for exotic systems, esp not supporting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mined buil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makefile.gcc tries to find 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COMPILE.DOC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statically linked version, use the LDFLAGS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parameter to add the respectiv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"-static-libgcc 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with older g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be useful for running on a simi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ermcap/ncurses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ome systems (e.g. SunOS) that host both Gnu and o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you may have to invoke gmak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gmake -f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directory make script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Also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PILE.DOC for some hints on how to adapt a make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In this case, if you need help, or if you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, please send a note to mined@towo.net so I can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tomatically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exo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following 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droid (needed as container for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for C4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erminal (for shell and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Androot (needed to access g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rminal (Better Terminal recommended) get root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/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ms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mined in an architecture-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.VAX], [.ALPHA], [.IA6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uses the termcap API which it finds in a static 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time library, either termcap, tinfo, ncursesw or ncurses (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g in older ncurses libraries ncursesw is preferred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will automatically select the best work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does not need the ncurses-devel package for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filesystem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mined to a specific location, especially as a non-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 number of options are 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usr/bin and $HOME/usr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DESTDIR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INSTALL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bin and $HOME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opt/mined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opt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inary versions do no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