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part of FAST (Fast PC Comp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s free software: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, either version 3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FAST.  If not, see &lt;http://www.gnu.org/licenses/&gt;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 STICK COMMUNICATIONS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: PC-PC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Peter Campbell Software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rd October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 communications is designed for support personnel to connect to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sing MODEMs at 96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omputer must run "STICKR" - once this has loaded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dial into the computer using their MODEM with "STI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STICK is "STICK phone_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commonly used phone numbers in a menu program (such as fb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onnection is made a popup box appears on the client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a support person has connected. Both the support pers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an use the keyboard to talk to the runn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 person can do anything the client can do via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OS application can be run (provided in tex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pport person wishes to disconnect they press Ctrl-Shift-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ft hand of the keyboard). A popup box tells the clien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support for different MODEM configurations and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ovid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============ STICK COMMUNICATIONS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