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occasional problem in using Ventura is that when you lo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ag certain paragraphs and/or specify certain codes (e. g.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quotation marks to printer quotation marks with ^ Shift 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hift ]), the original file is rewritten to show these tags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use that file for another purpos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translate the material Ventura h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P is a program which will rewrite files which contain Ventura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a new file in which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tag statements (@tag = ) at the beginnings of lin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Ventura codes, i. e., material between angle brackets such as &lt;169&gt;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the codes and their desired translatio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DEVALS, which must be available in the default path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code, it substitutes the transl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ALS is a simple ASCII file, and consists of pairs of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tura code and their translations. As you will see by ty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, I have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&lt;169&gt; or &lt;170&gt; (the printer quotation mark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-ed file, a typewriter quote mark will be added to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&lt;197&gt; (an Em dash), two hyphe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ALS can be edited by any word processor or EDLIN. Be sur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 of entries so that there will be complete pairs, an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dd a carriage return alone at the end. If the program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air in CODEVALS, the user will be informed,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ent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line breaks to spaces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pace] is ju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Ventura documentation, particularly pp. 3-6 and E-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of 50 pairs in the CODEV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processor with which you regularly work has cod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ntura codes, these, of course, should be inserted as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which the first character is a $ (footnotes, hidden text, anc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ut on a separate line, with a preceding and follow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ame is the case with codes the first character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typeface), a P (point size), or a J (base line jump). Of cour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have to be edited in outfile by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specify on the command line an "omit" string.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e initial letter of which occurs in this string are omit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file. E. g., call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p infile outfi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ll codes beginning with D (resume normal)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ode actually occurs in your CODEVALS, the substit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Other substitutions (or omissions) are cover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If none of these apply, FIXVP will prin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and at the end of the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case. These, too, will have to be edi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xvp infile outfile [omits], where "infile" is the Ventur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, and "outfile" is the edited version. Optional [omits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hich will cause a Ventura code to be omitted if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one of those in [omi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fi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