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tract from RBBS-PC v17.1A  Documentation Dealing with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RBBS-PC's STANDARD INTERFACE FOR PROTOCO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"external" protocol drivers, RBBS-PC will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verify that the file exists if the file is to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for uploads, verify that the file name requested is 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ass  the  communications  port  to  the  vendor's  proto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 routine with the file opened and carrier detec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-PC  will  call  the  external protocol drivers either  via  the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BASIC or via a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1  Parameters passed to a protoco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 detects the installation of external file transfer protocols vi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RBBS-PC system file whose default name is PROTO.DEF.  If no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exists,  all and only internal protocols will  be  available --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, XmodemCRC, Ymodem.  This file may be used to rename or delet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l of RBBS-PC's internal protocols.  If a PROTO.DEF file exists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's  internal  protocols must be specified in it as  well.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are NOT automatically included when a PROTO.DEF file ex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tocol definition file has thirteen (13) parameters passed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 protocols  defined  for  RBBS-PC.  Each parameter  can  be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line  of  its own or all parameters can be on  a  single  line 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 by commas).  The parameters passed for each  protocol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Protoc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Security Level required to us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Method to invok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Whether 8 bit connec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Whether "reliable" connec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 Whether "batch" mod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 Number of bytes in a block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 Indicate transfer alway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  Factor to estimate file transf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   RBBS-PC "macro" to invoke befor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    Method for checking transfer's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     Template to use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     Template to use for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      Protoc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 Name   --  The FIRST CHARACTER is the letter by  which  a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  the  protocol.     The prompt for the  selection  of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 the  protocol  name.   It  is  recommended  that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 be ")" to resemble the rest of the prompts in RBBS-PC,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Z)modem".  RBBS-PC defaults to putting each protocol on the sam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 by  a comma, until the line gets too long.  Each  SYSOP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 the  placement of the line by putting a carriage  return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  at  the end of the protocol name.  If this is  done,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 name  must be in parentheses.  For example,  instea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scii,X)modem,C)rcXmodem,Y)modem,N)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SOP may want the prompt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scii (text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X)modem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)rc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)modem (1K X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N - None (canc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 the protocol definition file , PROTO.DEF, should  be 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 quotes  (to include the carriage return/line feed i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)scii (text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"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X)modem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"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)rc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)modem (1K X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"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 - None (canc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"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remaining 12 parameters put where "..."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      Security Level required to us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 Level  --  This is the minimum security to be  able 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being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      Method to invok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 to  Invoke Protocol -- A protocol can be invoked by  one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al (S, D, or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"I"  is  specified, it must be immediately  followed  by  a 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 what internal protocol to use, where the choices are A, 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, Y, or N respectively for Ascii, Xmodem, Xmodem CRC, Ymodem, or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ncel  transfer).  "IC" would mean to use RBBS-PC's  internal 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C.   If no protocol is specified equivalent to the  internal  "No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-PC will add it.  If the letter N is used for a transfer 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rotocol must be specified that is equivalent to "N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4      Whether 8 bit connec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Require 8 Bit -- By putting "8" in this parameter, the SYSO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that the protocol requires the caller to be able to sen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8 data bits.  If 8 data bits is required and the caller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8 bit, RBBS-PC will prompt the caller to change to 8 bi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5      Whether "reliable" connec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A  Reliable  Connections Is Required -- By  putting  "R"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, the SYSOP is specifying that the protocol will not be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made  available to the caller unless the  connections  is 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such as Microcom's MNP protocol that is built into many mod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6      Whether "batch" mod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Support  Batch -- By putting "B" in this parameter, the  SYSO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ing  that "batch" file transfers are allowed with the 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tch" means a multi-file download request will be process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eceive function in Qmodem's "batch" Ymodem attempts to wri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being  received to the same letter drive and path name as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 on the sending PC.  Because it is unlikely that the PC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-PC will have the same disk letters and path names as the 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 recommended  that  QMODEM's "batch"  Ymodem  not  be 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ing files via "batch" Ymodem (use DSZ's instead).  RBBS-PC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ernal protocol only once to do multiple file downloads.  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tested with such "batch" protocols as Zmodem's DSZ,  Mega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a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7      Number of bytes in a block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ize  --  This parameter indicates the number of bytes in  each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red.   This  is only used to inform the caller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 to  expect when downloading.  A zero in  this  parameter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RBBS-PC to report only the number of bytes to expect.  For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XmodemCRC this value would be 128.  For Ymodem this value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8      Indicate transfer alway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ransfers Always Successful -- If there is no way for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inform  RBBS-PC  if a transfer was successful, put a  "F"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.   This  means  that  all  transfers  will  be  regarded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 (DSZ) used in a multi-tasking DOS environment (i.e. where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only be a single environment) and CLINK are examples of a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quire thi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9      Factor to estimate file transf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o Estimate File Transfer Time -- This is the decimal number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-PC to estimate the elapse time to download a file. The hig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 the  faster  the protocol and the  lower  the  time 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equivalents in RBBS-PC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......... 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odem ........  0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odemCRC .....  0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........  0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modem ........ 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odem ........ 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modemG ....... 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ed xmodem  0.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value is specified, a default of 0.87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0      RBBS-PC "macro" to invoke befor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  "Macro" to Invoke Before Protocol -- This is the  RBBS-PC  "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a series of standard RBBS-PC commands) to invoke before 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tocol.  It can be used to display special messages, to de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 of the protocol, or to prompt for special information pas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1      Method for checking transfer's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 for  Checking  Transfer's  Success -- This  is  required  onl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tocols.  This parameter indicates how RBBS-PC is to 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transfer's failure.  The format is "x=y=z"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is which parameter tells whether the transfer was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 is the string which indicates fail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 is an optional parameter telling RBBS-PC whether to writ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needed when DOORing to a protocol in adv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QMXFER.EXE from John Friel and the Forbin Project, this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4=F"  - meaning the 4th parameter indicates failure if it begin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Zmodem  as  implemented in DSZ from  Omen  Technologie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 choice  depends on whether SHELLing or  DOORing  is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SHELLing, put in "1=E"  to indicate that the first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 "E" to indicate an error has occurred.  For DOORing, pu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4=E=A"  to indicate that the fourth parameter uses "E" 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occured.   The "=A" means that RBBS-PC is to  do  an 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 of  the filename and protocol used.  DSZ then  append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report to the log file.   To the file "XFER-" plus  node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  ".DEF"   RBBS-PC   will  write  out   a   line 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&lt;filename&gt;,,&lt;protocol letter&gt;".  Omitting an "=" cause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"4=F".  The file checked is "XFER-" plus the node number 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sion "DEF".   On node 1 the file checked is "XFER-1.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2      Template to use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 to  Use  for Downloading -- This is required  only  for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.   It  tells  RBBS-PC  how to invoke  a  download. 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section on discussion of "templat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3      Template to use for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 to  Use  for  Uploading -- This is  required  only  for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.  It tells RBBS-PC how to invoke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2  Calling external protocols using "templa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template" is used to inform RBBS-PC how to invoke an external 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word  of the template must be the  file  name  (includin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) of the program to invoke.  RBBS-PC will check to make s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ists.  If the file does not exits, the protocol will no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to  the caller.  If the file does exists, the protocol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-PC will dynamically substitute values for pre-defined string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mplate".   Each  supported string is enclosed in square  bracket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supporte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]       where  n is a positive integer.  Substitutes value in  the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$,  which can best be viewed as a work array.  Macros can 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 values in specific element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].   Name of the file (FILE.NAME$) to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AUD].   Baud rate.  Speed at which the caller dialed RBBS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ITY]. Parity us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ORT].   DOS  device name for the communications port to be us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ransfer (COM1,COM2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ORT#]   Number  of  the  communications  port to be  used  for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(1,2,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DE].   Number  of  the RBBS-PC node invoking the file  transfer  (1,2,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TO].  Letter of the protocol for the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in a template will be passed intact.  If the external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s to be invoked via a SHELL, it is recommended that the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ransfer  program  be  SHELLed to directly.   If  the  external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s to be invoked via a DOOR, it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 DOORed to directly using the same template as for SHELLing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 DOORed to indirectly via a .BAT file with the command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d to it by RBBS-PC.  For example, a "door" for QMXFER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download templat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BBSQM.BAT [FILE] [PORT] [BAUD] [PROTO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file RBBSQM.BAT have the following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QMXFER.COM -s -f %1 -l %2 -c -b %3 -p 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substitutes the passed parameters for the variabl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the percent sign.  .BAT files are needed in doors if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additional programs to run before or after the  actual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examples should provide some help in understanding 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external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)ippy,5,S,8,,,,,0.98,,,"c:\proto\zippy -s [FILE]","c:\proto\zippy -r [FILE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terpreted to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"Z" as invoking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"Z)ippy" in the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um security to use this protocol is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tocol will be invoked via a SHELL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8-bit connection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imate the download time as 0.98 times as fast as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normal RBBS-PC type of report to check for a successful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e the protocol for downloads using the following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:\proto\zippy -s [FILE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voke the protocol for uploads using the following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:\proto\zmodem -r [FILE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file name is substituted for "[FILE]" in eith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)modem,5,IX,8,,,128,,0.8,,,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terpreted to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"X" as invoking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"X)modem" in the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um security to use this protocol is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tocol is an internal RBBS-PC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8-bit connection is requi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imate the download time as 0.8 times as fast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3  Parameters Returned by a Protoco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protocol  drivers are expected to return information  about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a file named XFER-xx.DEF where the value for xx is the node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to 36).  If the protocol cannot accommodate this minimal requirem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be used by telling RBBS-PC to indicate file transfers are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-- section 21.1, parameter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ne  item  of  information RBBS-PC requires to  be  returned  fro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tocol drive is whether or not the file transfer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ure indicator MUS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) 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)  an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XFER-xx.DEF.  To show that file transfer failures ar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 first  parameter  and the letter  "E"  in  the  file  XFER-x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11 (as described in section 21.1) would be written as "1=E"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file transfer failures are indicated by the fourth parame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tter  "F",  parameter 11 (as described in  section  21.1)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"4=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other information is required when SHELLing to external  file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  However, when DOORing to external file transfer protocol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for the transfer MUST HAVE the file name as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drivers that do not have the file name as the first paramete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used by telling RBBS-PC to write out three parameters (file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mpty parameter, and the letter of the file transfer  protocol)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 the external file protocol.  This is done by using  parameter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described in section 21.1).  As an example, to DOOR to an ex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protocol  that  indicates a file transfer failure  by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"F" in the fourth parameter, but which does not return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 parameter  11  (as described in section 21.1) would  be  writte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4=F=A".   The external protocol would then append its own  informa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4  The Protocol Drivers Tested With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 has been tested with the following protocol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NK -- From System Enhancement Associates.  Supports batch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requires that transfers always be assumed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 -- From Omen Technologies.  Supports Ymodem, Ymodem Batch, Ymodem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.   YmodemG  requires  a "reliable"  connection.   DSZ  log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 of the file transfers to a file specified in  th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DSZLOG.  Therefore, the AUTOEXEC.BAT file for an RBBS-PC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DSZ sh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T DSZLOG=XFER-x.DE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x  is the node number.   DSZ seems unable to create a  lo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a drive or path is specified.  If invoking ZMODEM via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hanism,  use the "=A" option at the end of the success method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RBBS-PC will append the information to the DSZ log it n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 will then append the success report.  In a multi-user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a  different  environment  variable for each  node  can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 (i.e. all nodes must share the same DSZ log  file),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a all transfers are always successful for protocols  handled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.   See the discussion of parameter 11 in section 21.1  for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ations when using D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INK -- MEGALINK protocol supports batch file transfers but requir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s always be assumed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KERMIT  --  from Columbia University.  PCKERMIT.EXE is suppli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as  a  public service and consists  of  sliding  window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. The development of "windowing" within the KERMI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 Super KERMIT) was funded by The Source and implemented by 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rdan and Jan van der Eij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bia  University  holds  the copyright  and  maintains  the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. Like RBBS-PC, Columbia University allows KERMIT to be 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 to others and "ask only that profit not be your goal, credi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where it is due, and that new material be sent back to u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  can  maintain  a  definitive  and  comprehensive  set  of 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KERMIT.EXE  is  not  a terminal program.  It  simply  impleme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protocol, including the sliding window extension.  It will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older  "Kermit Classic" implementations as  well,  via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otiation  between the two Kermit programs.  PCKERMIT.EXE run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ne-shot"  execution  then  returns to  RBBS-PC.   PCKERMIT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   a  carrier  with  a  remote  system.   The  connection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ed  by  RBBS-PC.   File  transfers  must  always  be  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XFER  --  is  supplied  by The Forbin Project as  a  public  servi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  five  different  protocols  --  XMODEM  (checksum),  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yclical  redundancy check), YMODEM, YMODEMG, and IMODEM.  QMXFER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by John Friel III, author of QMODEM. YMODEM and YMODEM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designed by Chuck Frosberg.  IMODEM is a protocol de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 Friel.  The later two are designed to work when the link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modems is "error free" (i.e. both modems have the MNP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 in)&gt;  QMXFER.COM runs as a "one-shot" execution then retur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-PC.   QMXFER  does not establish a carrier with a  remote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nnection is established by RBBS-PC.  File transfer failur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d by an "F" in the fourth parameter of the log fil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XMODEM  --  is  supplied by The Forbin Project as  a  public  servi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the window XMODEM protocol designed by Pete Boswell.  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RBBS-PC's  protocol  drivers,  WXMODEM.COM  runs  as  a  "one-sh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 then  returns  to RBBS-PC.  WXMODEM  does  not  establis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 with a remote system.  The connection is established by  RBB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.   File  transfer  failures are indicated by an "F"  in  the 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of the log file returned to RBBS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