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will exit with a DOS errorlevel that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BAT file for various purposes.  You do not have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ex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goff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o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rop to DO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pe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Exceed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Disconnect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rr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 Erro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DOS SHARE Erro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Setup Erro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Error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 Found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Format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og Error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ck Failed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Low Baud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Parity not 8-N-1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Blocked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Number not allowe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use on other nod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ttemp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ocked out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ail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xpires Access Denied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