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ctober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NLINE--AN INLIN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.COM is a disassembler which accepts an 'object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isting of Turbo Pascal (tm) Inline statements and produ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y language source file.  The source file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and reassembled to Inline statements using INLIN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ure 1 shows an Inline statement input file and Figure 2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source code dis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RUNNING UN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create a COM file, UNINLINE.COM, by compiling UNINLINE.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Turbo Pascal compiler.  The files UNPARS.IN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PT.INC are also required for compilation.  The norma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etting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 is called at the DOS prompt with two filenam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ing the names of the object and source files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 are given, .OBJ and .ASM are used by defaul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LINE ABC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ause UNINLINE to look for an object file, ABC.OBJ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a source file DEF.ASM.  Files with no extens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created by using a simple '.' for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second filename is missing from the command line, an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will be created using the same name as the object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filename is specified, then names will be requeste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execution begins, UNINLINE will run to comple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sole output be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UNINLINE should accept any syntax within an Inlin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is acceptable by Turbo Pascal.  Disassembly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word 'Inline' and ends with the ending ')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tervening Pascal comments are ignored.  Thu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sible to digest an entire Pascal source fil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Inlin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The source code instructions resulting from each I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ment are separated by the pseudo-instruction, NE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reassembled using INLINE.COM, the NEW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separate Inline statement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Labels are inserted in the assembly language source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quired.  Labels consist of the letter, X, and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ber which is the number of bytes from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assembly.  Labels are only inserted on tho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the destination of a jump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86 by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LINE may be copied and distributed freely providing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 is charged and it is not part of a package for which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report all bugs, suggestions, and problems to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dwin, CompuServe ID #76327,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Fox Den Rd., (Summer)     144 13th St. East,  (W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llis, NH 03049             Tierra Verde, FL 3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3) 465-7857               (813) 867-3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o Pascal is a trademark of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line($FC/$8A/$46/&lt;CH/$8B/$4E/&lt;LIMIT/$09/$C9/$9C/$79/$03/$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$D9/$FD/$89/$CA/$C4/$7E/&lt;T/$F2/$AE/$75/$01/$41/$29/$CA/$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$79/$02/$F7/$DA/$89/$56/$0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: Inline Statemen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AL,[BP+&lt;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    CX,[BP+&lt;LIM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    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15:  MOV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     DI,[BP+&lt;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    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5:  SUB     D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    X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2:  MOV     [BP+$0C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:  Disassemble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