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ree CO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C Magazine Vol 6 No 5 Mar 10, 1987 User-to-Us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three small assembly programs help to smooth ou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DOS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If you use your PC's floppy disk drives frequen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pend a lot of time waiting for the disks to stop sp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can safely switch them.  The memory-resident FASTOFF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s off the drive motor much more quickly than the standard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.  Normally the motors are turned off 37 ticks (about 2 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last disk access.  FASTOFF reduces this time by decre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apsed time counter twice as fast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ngle byte located in the ROM data area is us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ticks remaining before the motor will be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ystem timer's job is to decrement this byte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otor when the counter reaches zero.  FASTOFF uses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k interrupt, which occurs 18.2 times each second, to decreme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counter.  Since this program addresses the ROM-BIOS data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n IBM or a very close compati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It seems that after every print screen, the next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to take the printer off-line and press the form feed to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.  The memory-resident FFEED.COM program will add a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utomatically after the print screen operation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at times the form feed is undesirable, FFEED adds it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Shift key was used with Prt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by intercepting interrupt 5, which occurs whene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detects a Shift-PrtSc.  It then tests the keyboard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ich shift key is being held down.  If it is the right o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 character is sent to the printer when the screen dump comp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FEED is also smart enough to check to see if the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and ready before beginning the screen print.  If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ady, the screen dump is aborted to prevent the keyboar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ing up.  This is done by making a printer status call before g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the ROM routine.  It's odd that such a simple chec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in the standard ROM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For a young child or an inexperienced typist, the auto-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most keyboards may cause lots of unwanted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trokes.  The memory-resident NOREPEAT program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repeat no matter how long a key is hel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orks by using interrupt 9 to examine each keystroke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tects when each key is depressed and when it's released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 is held down long enough to repeat, the keyboard simul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's being depressed again and again without being released.  NO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es these unwanted duplicate keystrokes and then prevents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erted into the keyboard buffer.  When the key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, new keystrokes are again allowed to occur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