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XE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1st June 1991. Free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Julian By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contents of an EXE file's header. Takes one argument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XE file. See the Microsoft Programmer's Reference Chapter 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e format. A number of MSDOS programmer's references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Note that EXE files frequently have invalid checks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st the header of NDIR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DUMP SYS:PUBLIC\NDI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result (On a Novell Netware 2.15C NDIR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number:</w:t>
        <w:tab/>
        <w:tab/>
        <w:t xml:space="preserve">      5A4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ge size (bytes):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(512 byte pages):   150 File size: 76294(Calc) &lt;&gt; 89226(Act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location entries: 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size (paragraphs):    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paragraphs required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aragraphs required: 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S:</w:t>
        <w:tab/>
        <w:tab/>
        <w:t xml:space="preserve">      4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P:</w:t>
        <w:tab/>
        <w:tab/>
        <w:t xml:space="preserve">    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um:</w:t>
        <w:tab/>
        <w:tab/>
        <w:t xml:space="preserve">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P:</w:t>
        <w:tab/>
        <w:tab/>
        <w:t xml:space="preserve">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S:</w:t>
        <w:tab/>
        <w:tab/>
        <w:t xml:space="preserve">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to relocation table: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number: </w:t>
        <w:tab/>
        <w:t xml:space="preserve">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Offse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277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21     23    3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22     15    34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DUMP: Checksum is bad. Calculated: 5F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