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IZING NOTA BENE FONTS (OUTSIDE OF S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E. Koo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ontz@ALPHA.BLDR.NIST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Wed, 7 Ma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koontz@ALPHA.BLDR.NIST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Customizing Nota Bene Fonts (outside of S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of Nota Bene (NB), I am in the unfortunat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 group of languages that aren't covered by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 font, or even any set of SLS fonts.  These language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oo many unusual diacritic combinations, e.g., the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acute accent and nasal hook.  They also use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otherwise available like eng (n with a j tail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ombinations of characters not available in a single S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e.g., both s-hacek and e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users of NB will know, this is not a fatal diffic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little patience it is possible to extricate one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's own fonts (screen fonts and printer fo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.  The process is well documented in th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etter is to pass on the names several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ackages that I have found useful in creating new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nts in the past, plus some interesting new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learned of since preparing my curren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EGA screen fonts I have relied on The Duk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(DLT), which is a very nice font editor with a well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plus a TSR to download the fonts.  The D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repared and distributed by Jeffrey W. Gillet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University Divinity School.  It support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printers, too, plus the HP LaserJet seri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c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isconsin-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West D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 5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3-3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from an SIL publication cited below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had occasion to deal with Wisc-Ware, and I do not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I originally obtained the program from Duk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btained it from the shareware distribution servic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 (PS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L disk number is 1228.  SPL charges $5 per 5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 $1 per disk per 3.5 inch disk), plus a $4 handling fee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any number of disks).  DLT is freeware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gistration fee to be sent anywhere.  PSL pu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monthly catalog and magazine o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ntly learned of another EGA font editor called 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, distributed by the Summer Institute of Linguistics.  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comes in at least three versions:  the origin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CGA fonts for use with the MS Word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new versions that handle Hercules Plus and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For the address for those package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 also distributes another similar package consisting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SIGN and SHAPES.  (Actually available from thei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ary JAARS - Jungle Aviation and radio Ser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created dot-matrix printer fonts for Epson LQ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(24 pin) printers in the past, I have relied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hareware package called LQMatrix, programmed by Dr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apir.  LQMatrix and a companion product for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XMatrix are available as disk 1410 from PSL.  LQ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nice user interface, and has more powerfu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n the DLT.  I used this package successfu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2200 printer, which is an Epson LQ-compatibl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these packages, if you decid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t was c. $35 for LQ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 have shifted to HP LaserJet-compatible printer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change printer font editors as a result. 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to date is the SoftCraft Font Solution Pack (FS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collection of most of the SoftCraft font-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for the HP LaserJet printer family.  The FSP i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l package costing c. $500 (plus handling, etc.), and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rom Soft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Cra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N. Carroll St., #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 53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51-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cheaper to order it through a discounter.  Mai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carrying the FSP often advertise in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SP contains, of particular interest here, a Bitstrea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nt of your choice, various sample bitmapped fonts, a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Bitstream Fontware package, a font editor,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-processor) installation package, and some tools fo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bitmapped fonts into other bitmapped font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one can generate a family of new bitmapped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tstream outlines, touch it up, and creat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MS Word, WordPerfect, and Display Writ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s provided with other word processors, but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ing up process referred to above is not need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the fonts desired use unmodified standa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is desired to add exotic diacritics or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new character, the font editor can be used for thi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replace particular characters with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.  The problem is that this touching u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eparately for each font (each combination of face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size).  This onerous process can be reduced somew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Craft's Font Effect tool (part of FSP)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ques (as substitutes for true italics) and bolds, by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from a single base font.  Such mechanically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not as nice as fonts created directly from out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hand, but may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advantage to the SoftCraft version of Fon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scaler, to creators of exotic fonts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nts with a user defined symbol set.  Bitstream'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 a number of characters for European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igure in standard ASCII, and these can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nts that are generated.  If one can get on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acritic, e.g., a nasal hook or a hacek, on on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omewhere in the rough font output by Fontware, on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t to other letters with which it does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font by using the font editor to cut it out and pas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addition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entioned that the FSP's Font installation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rinter drivers for NB directly.  Although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 by hand, it is easier to spend $65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package called Lodestar, which is a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NB and 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star Commun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ga Park, CA  9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340-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estar supports all members of the LaserJet famil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fic support for the new II-compatible I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ewer III yet.  It can take the fonts produ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Craft FSP and assemble their descriptions into a NB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 package is so easy to use that you can easily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printer driver for each particular purpose on the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rom within NB, though I have never gone to that extre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ntly learned of a better font generator to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in conjunction with NB with the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star.  This tool, distributed by SIL, is called the 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Font System (PFS).  The SIL PFS is based on Bi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(not outline) fonts.  It is best described by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paraphrasing a description that has appeared rec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IL pub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, Priscilla M. and Simons, Gary F., eds.  Lap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eld Linguist:  an approach based on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r Institute of Linguistics, Occasional Pub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emic Computing Number 14.  ISBN 0-88312-637-0.  $15.50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. postage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cademic Boo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Institute of 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W.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 7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-709-2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chapter is number 7.  Other chapters describe 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(mentioned above), a keyboard redefinition TSR,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, etc.  The book is accompanied by a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oftware mentioned (though not, obviously, the PF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with the description of the PFS:  "The system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ed of a family of programs that produce fonts for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from a collection of characters in four typefaces, 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type styles (regular, italic, bold regular, a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), in 16 different point sizes.  The selection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s extensive, including the complete IPA,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, and characters from various non-Latin scripts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 the package is available only through a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ce not stated, but I presently understand it to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0] ... The most complete character set ...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tch 801 (Times Roman) typeface.  ..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censing arrangemen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 Premi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rt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Institute of 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W. Camp Wisdo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 75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-709-2440; FAX 214-709-2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install the complete character inventory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15 MB of hard disk space.  However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just the Dutch typeface would require only 5 M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duced even further to less than 1 MB by inclu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nts files for the sizes and styles required by your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publication.  ... the original font files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nce the printer fonts have been compi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typefaces available are Dutch, Century, Swiss, Fre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is indicated that there is support for Lao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Dam, Devanagari, Ethiopic, Greek, Arabic, and Pi [sic?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 detail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S is a font compiler.  It works from two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one of which describes the faces, styles, and poi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and the other the symbol set.  The individ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 sets may be defined as combinations of bas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nd one or more diacritics.  (Diacritic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in the PFS character database.)  Thes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ucted on the fly as the fonts are generated;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duced when a font for a particular use is gene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thus user-defined, and the same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able is used in generating all of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style, and point size desired.  This eliminat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ources of drudgery inherent in the approach requ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Craft tool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ough the package is described primarily a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HP LJ printer fonts, it also generates accomp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creen fonts of various kinds.  In fact, the packag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ing tools for preparing the two font description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filters VPJET, MSJET, DESFON, and TSJETC.  VP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ET prepare printer fonts, printer drivers, and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ntura Publisher and MS Word, respectively.  DESFON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escriptions that can be integrated with other S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IGN and SHAPES mentioned above) to create EGA/VGA and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es Plus screen fonts.  TSJETC is a generato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's own in-house markup system Script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valuations or recommendations made above are my own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the views of my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