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Version 1.3  30 April 87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-7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pyright 1988, 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accompanying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ersion 1.4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  Cleaned up memory usage.  Went from 27K to 7.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ersion 1.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  Ported to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  Added filename completion.  See the LF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  Split into two files, one for editing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istory, to hide the histor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   Fixed some hokiness regarding the seco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Added second history buffer for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Corrected handling of long lines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Function keys 1-5 have been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much more consistent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DO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If supplied by the calling program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may be used.  This allows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in the few programs (such as EDLIN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d for use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a history processing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t provides the ability to recall and edi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allows much more sophisticated editing tha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cludes a search mechanism to handle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requires about 5500 bytes of memory plu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 histo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takes two optional argument son the command lin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(256 - 32767) to use for history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and the number of bytes (256 - 32767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If only one argument is given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Version 1.3  30 April 87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for COMMAND.COM.  If an argument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, 256, is used.  If a number less than 256 is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ilently treated as 256.  If a number larger than 3276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it is silently treated as 32767.  The history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; i.e, when space is exhausted the oldest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The sum of the two arguments should not be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55,000 (usually a much smaller sum i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1000-2000 is generally appropriate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A much smaller value is usually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rgument;  the default of 256 bytes is generally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ommands with HISTORY is similar to doing so i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, but there are numerous addition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      - 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      - 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eft arrow   - 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ight arrow  - 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-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-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-  Delet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- 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Feed</w:t>
        <w:tab/>
        <w:t xml:space="preserve">       -  Complete the filename to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ursor.  If the filename contains wildcar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py all the matching filena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        -  Remove any special mean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character.  For example, Ctrl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 H inserts a Ctrl H (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T            -  Delete to beginning of next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        -  Delete back to beginning of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        -  Delete entir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        -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 -  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 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Version 1.3  30 April 87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s for another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s to the next occurrenc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s for another character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next occurrenc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        -  Make the current line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ll be processed when RETURN or ENTE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need not be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power of HISTORY, however, is in the ability to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 previous command lines.  This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   -  Recall previous command line. 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gets successively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s.  If there is n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(or it has not been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history), the bell will s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trl U, Ctrl X, and ES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s reset the interna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so the next up arrow get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        -  Searches for a previou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           which matches the current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of the cursor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material.  If none is found, th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oun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command line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s tes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whateve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s what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recall the command "ws what.ou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sor is left after the "w"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Version 1.3  30 April 87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ing Ctrl L again would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whatever".  If ws Ctrl L wer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itially, the "whatever"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kipped and the two "ws"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   -  Recalls the next command (assu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command has been re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 arrow and is being edited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next command, th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editing commands may seem a bit complex at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laying at the terminal will make them very natur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.  The Ctrl L command, in particular,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commands found in most editors.  With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ractice, command line editing with HISTORY become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nd one soon wonders how one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commands are available in any program (e.g., DEBU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BDOS function 10 for input.  Two history buf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-- one for COMMAND.COM and one for all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as written in C and compiled with the Aztec C.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included.  A small assembly language interfac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program memory resident and communicate with th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buff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de is fairly standard and should be reasonabl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other versions.  The assembly language interfa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more work if another C compil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 of Documen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