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SA Super VGA BIOS Extension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LIVESA.COM is the VESA Super VGA BIOS Extension driver for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s based on Tseng Labs ET3000 and ET4000 chips.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Version 1.2 of the VESA specification an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-and-stay-resident (TSR) program which intercepts th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 interrupt vector to provide additional BIOS commands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-VGA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oad, typ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IVESA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DOS prompt. TLIVESA may be loaded through a batch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ce. After loading the driver, any VESA applica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an also be unloaded, freeing up memory, provided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 program which intercepts the video BIOS interrupt ve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afterward. (Actually, no resident program at all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afterward in order to really free the memo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nload, type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IVESA U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oading TLIVESA may also be performed through a batch fi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