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rtificate Auto-Credit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3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in Menu in BBS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____ ce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another cert.cfg setup cert.exe with a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____ cert.exe cert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t up cert.cfg unless you want the following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f credits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ange 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er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use a text editor and create a cert.cfg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bbs.exe of FALKEN (if used no parameter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s are the same as the new upgrdoor.dat except for la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,000 Credits $5 worth (lvl 4)     &lt;--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Message read flags "2 is ign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Message Read flags 33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Message Post Flags 1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Message Post Flags 33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Download flags 1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Download flags 33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Upload flags 1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Upload flags 33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000001101             &lt;---- General Permission Flags use 14 for V6.6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&lt;---- Level "-1 means ign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          &lt;---- Number of days to extend account from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000       &lt;---- amount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&lt;---- amount uploa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&lt;---- Use credits flag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        &lt;---- Account Type (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1.dat   &lt;---- Use cert1.dat as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\       &lt;---- Path to cred.dup/cre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t up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ertificate is 12 alpha-numeric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enter 12 digits for the ce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.dat must reside in mainbbs.ex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  &lt;-  number of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657HYTE9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K0987FGHT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PKJHY1237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IGT6723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ICIGHY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REAT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intains a 'cert.log' file containing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ho have entered the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 'cert.dup' file is maintained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make sure user don't enter cert number two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another user does not use someone else's ce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ctually delete the old certificates in cer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elete entry in 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 bbslog.txt contains information such a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cates or ok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releasing this program as shareware. You accep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s, with no warranties.  but if you find this softw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egister for $15.00.  Send $15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ll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5 Gate Hous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nrietta, NY 144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