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Without the express written permission from GED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nc. you may do n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ll copies of this software, even if the purchas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just to cover duplication costs, regardless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obtain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nclude this software on a CD-ROM or othe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produced by any user group, commercial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y other for-profit or nonprofit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istribute this software with any other product o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entive to purchase any 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vendors may distribute this software withou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groups (except for user group BBSs)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prior to distribut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s may distribute this software provided that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.OVR file is not more than 24 month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on each disk may not be modified or adap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way.  All of the files provided on the disk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files or groups of files may not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.  Additional files may be added to disk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, but this software may not be integrated in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s part of any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copies of this software may not be sol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may not be represented as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the shareware concept must be expla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or catalog that quotes a price and on any packaging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disk.  The explanation of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it clear that with shareware,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required if users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stop selling/distributing copies of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 upon notice from GEDCO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ms of this distribution license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ith the release of new versions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Duct manufacturers, suppliers, contracto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distribute this program without a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EDCO Software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