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SBN 1-878830-0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����   �����   ��  ��  �����   �����   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�� ��   ��  �����       �� ��      ��        </w:t>
      </w:r>
      <w:r>
        <w:rPr/>
        <w:t>The Singl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�� �������  ��      ������  �����   �����    </w:t>
      </w:r>
      <w:r>
        <w:rPr/>
        <w:t>Diskette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�� ��</w:t>
      </w:r>
      <w:r>
        <w:rPr/>
        <w:tab/>
        <w:t xml:space="preserve">   ��</w:t>
        <w:tab/>
        <w:t xml:space="preserve">  ��   ��      ��      ��</w:t>
        <w:tab/>
        <w:t xml:space="preserve"> v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   ��  �����  ����     ������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0, 1992 by Mike Ga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fication and documentation by Da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Pass is a replacement for DOS' "diskcopy" command.  Unlike disk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Pass is not limited to available memory and does not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of OnePas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ingle-pass copying of any standard floppy disk, including 72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Mb, 1.44Mb, and the new 2.88Mb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ake multiple copies of the same disk without rereading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ave the swap file, archive it, or transfer it over the mod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an exact copy of the origina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an swap to hard disk or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ested for compatibility under PC-DOS and MS-DOS version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5.0, PC-MOS/386 versions 3.2 through 4.12,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DOS 3.40 through 5.01, and JP Software's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utomatic formatting of destination disk. (only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ppress head track counter, 'another copy' prompt, completion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ew 'another copy' prompt: 'Would you like to make 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? Y/N' followed by, 'Would you like to 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isk? Y/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ides making quick diskcopies without playing the floppy shuffle, One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ful for duplicating software disks.  Diskettes created by One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to the original - boot disks actually boo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Pass needs 64k of memory, one floppy drive, and a swap drive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the swap file plus 2k for additional information stored by One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nePass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Pass reads the source diskette at a low level, then builds an exac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wap drive.  You may save the file or write it back to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    ===========================ONEPASS.DOC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pass d: [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d:         drive to be copied.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d:]       swap drive. This can be any valid DOS drive let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ype       force drive to 360, 720, 1.2, or 1.4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onepass A:/720      (force 720KB disk I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on't need this unless your machine's BIOS does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ly support drives over 360K.  Valid switch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360, /720, /1.2, and /1.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!:image.dsk   use this name for OUTPUT image file. Any valid DOS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#:image.dsk   use this name for INPUT image file. Any valid DOS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&amp;             quiet mode, turns off completion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?            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/$             skips another copy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/0:            writes zeros to temporary or saved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onepass a: /0        (zero temp file before dele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pass /0:infile    (zero a file saved earl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/^             suppress display of head track counter dur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/v:            view file contents of a OnePass image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onepass /v:c:\copies\copy1.d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isplays as a directory,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nePass image file 'copy1.dsk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ted in the subdirectory 'copies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original disk had a label name, the label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e first entry in the displayed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o allow use of all 26 drive letters for swapping, OnePass uses !, #, 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, ^  and &amp; to enable other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Pass now provides auto formatting. (only when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3    ===========================ONEPASS.DOC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OneP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are some examples of OnePass a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rive          swap drive     �  copy A: drive using defaul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       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͵   ��&gt;   �hard disk�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1.44Mb         C: hard disk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A:  /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rive          swap drive     �  copy A: drive using hard drive E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       ���������Ŀ    �  for swapp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͵   ��&gt;   �hard disk�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1.44Mb         E: hard disk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A:    /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rive          swap drive     �  forces OnePass to treat A: driv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       ���������Ŀ    �  as a 720k device. Some clone BIO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͵   ��&gt;   �hard disk�    �  have trouble with diskette siz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�����������    �  </w:t>
      </w:r>
      <w:r>
        <w:rPr/>
        <w:t>larger than 360k. Use on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1.2Mb          C: hard disk    � 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B:  /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rive          swap drive     �  copy B: using network drive Q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       ���������ͻ    �  for swapp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͵   ��&gt;   � network �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���������</w:t>
      </w:r>
      <w:r>
        <w:rPr/>
        <w:t>ͼ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1.2Mb         Q: network driv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A: /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rive          swap drive     �  copy 1.2 floppy using 1.44 flopp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       ���������Ŀ    �  for swapp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͵   ��&gt;   ���������͵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1.2Mb            B: 1.44Mb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4    ===========================ONEPASS.DOC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A: /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rive          swap drive     �  copy 1.2 floppy using RAMdisk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       ���������ͻ    �  for swapp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͵   ��&gt;   � RAMdisk �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���������</w:t>
      </w:r>
      <w:r>
        <w:rPr/>
        <w:t>ͼ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0k             F: RAMdisk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A:   /!:D:\PROGS\DISK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rive          swap drive     �  copy A: drive, save swap file a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       ���������Ŀ    �  DISK.1 in D:\PROG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͵   ��&gt;   �hard disk�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1.44Mb         D: hard disk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B:   /#:C:\DISK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rive          swap drive     �  copy A: drive, use existing swa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       ���������Ŀ    �  file DISK.1 in default director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͵   ��&gt;   �hard disk�    �  of C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1.2Mb          C: hard disk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A:   /!:D:\PROGS\DISK.1 /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rive          swap drive     �  copy A: drive, save swap file a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       ���������Ŀ    �  DISK.1 in D:\PROGS and turn off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͵   ��&gt;   �hard disk�    �  ton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1.44Mb         D: hard disk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B:   /#:C:\DISK.1 /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rive          swap drive     �  copy A: drive, use existing swa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       ���������Ŀ    �  file DISK.1 in default director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͵   ��&gt;   �hard disk�    �  of C: and turn off another cop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�����������    �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1.2Mb          C: hard disk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B:   /#:C:\DISK.1 /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rive          swap drive     �  copy A: drive, use existing swa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       ���������Ŀ    �  file DISK.1 in default director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͵   ��&gt;   �hard disk�    �  of C: and turn off head track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�����������    �  </w:t>
      </w:r>
      <w:r>
        <w:rPr/>
        <w:t>counter during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1.2Mb          C: hard disk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5    ===========================ONEPASS.DOC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OneP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's in it for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OnePass regularly, we'd like you to register. N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re realistic people and realize some people take a wh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"round tuit", so we'll sweeten the deal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 in our puny $15 fee, and you'll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very latest revision of 1PASS.EXE on 5 1/4 or 3 1/2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/$ Toggle to turn off "another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/0 Security erase of OnePass 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Automatic formatting of destination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nepass formats only when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Bad sector checking of destination dis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OnePass duplicates the entire disk (including the fa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sectors are not allowable on the destination disk. One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ies the format or examines the fat of a preformatted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bad sectors, informs the user then prompts for a new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try. (not available before v1.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/^ Supress OnePass' head track counter during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elps to speed the formatting process by eliminat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in the OnePass code. The enhanced speed is much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vious on 25 mhz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/v: View contents of a OnePass image file as if it we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of a disk. (If original disk had a label nam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is the first entry in the displayed director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Support for the new 2.88Mb floppy dis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2.88Mb support will be add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nical informati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Access to the OnePass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 Our handy upgrade policy - just send a stamped, self add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 and disk and we'll return the latest version of One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o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)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    ===========================ONEPASS.DOC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life easier, we've included a handy instant mailer - just print,</w:t>
      </w:r>
    </w:p>
    <w:p>
      <w:pPr>
        <w:pStyle w:val="PreformattedText"/>
        <w:bidi w:val="0"/>
        <w:jc w:val="left"/>
        <w:rPr/>
      </w:pPr>
      <w:r>
        <w:rPr/>
        <w:t>fold, and stamp.  For business users, we've also included an invoice you</w:t>
      </w:r>
    </w:p>
    <w:p>
      <w:pPr>
        <w:pStyle w:val="PreformattedText"/>
        <w:bidi w:val="0"/>
        <w:jc w:val="left"/>
        <w:rPr/>
      </w:pPr>
      <w:r>
        <w:rPr/>
        <w:t>can print and send to your accounting department. Such a d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ING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PAS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Pass command line execution tutor:  Learn what OnePass can really do,</w:t>
      </w:r>
    </w:p>
    <w:p>
      <w:pPr>
        <w:pStyle w:val="PreformattedText"/>
        <w:bidi w:val="0"/>
        <w:jc w:val="left"/>
        <w:rPr/>
      </w:pPr>
      <w:r>
        <w:rPr/>
        <w:t>and see exactly how to do it. OnePass switch options are displayed and the</w:t>
      </w:r>
    </w:p>
    <w:p>
      <w:pPr>
        <w:pStyle w:val="PreformattedText"/>
        <w:bidi w:val="0"/>
        <w:jc w:val="left"/>
        <w:rPr/>
      </w:pPr>
      <w:r>
        <w:rPr/>
        <w:t>user is prompted for switch selections from a simple menu. OnePass displays</w:t>
      </w:r>
    </w:p>
    <w:p>
      <w:pPr>
        <w:pStyle w:val="PreformattedText"/>
        <w:bidi w:val="0"/>
        <w:jc w:val="left"/>
        <w:rPr/>
      </w:pPr>
      <w:r>
        <w:rPr/>
        <w:t>your input on a simulated command line using the syntax required for execution</w:t>
      </w:r>
    </w:p>
    <w:p>
      <w:pPr>
        <w:pStyle w:val="PreformattedText"/>
        <w:bidi w:val="0"/>
        <w:jc w:val="left"/>
        <w:rPr/>
      </w:pPr>
      <w:r>
        <w:rPr/>
        <w:t>from the DOS command line. Then, at the user's request, OnePass executes your</w:t>
      </w:r>
    </w:p>
    <w:p>
      <w:pPr>
        <w:pStyle w:val="PreformattedText"/>
        <w:bidi w:val="0"/>
        <w:jc w:val="left"/>
        <w:rPr/>
      </w:pPr>
      <w:r>
        <w:rPr/>
        <w:t>selected options. (late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Pass utilities:  Examine a OnePass image file disk copy and extract</w:t>
      </w:r>
    </w:p>
    <w:p>
      <w:pPr>
        <w:pStyle w:val="PreformattedText"/>
        <w:bidi w:val="0"/>
        <w:jc w:val="left"/>
        <w:rPr/>
      </w:pPr>
      <w:r>
        <w:rPr/>
        <w:t>any desired file to diskette or nonremovable media. Archive your OnePass</w:t>
      </w:r>
    </w:p>
    <w:p>
      <w:pPr>
        <w:pStyle w:val="PreformattedText"/>
        <w:bidi w:val="0"/>
        <w:jc w:val="left"/>
        <w:rPr/>
      </w:pPr>
      <w:r>
        <w:rPr/>
        <w:t>image file for easy storage and dispersion. Search the webwork of your</w:t>
      </w:r>
    </w:p>
    <w:p>
      <w:pPr>
        <w:pStyle w:val="PreformattedText"/>
        <w:bidi w:val="0"/>
        <w:jc w:val="left"/>
        <w:rPr/>
      </w:pPr>
      <w:r>
        <w:rPr/>
        <w:t>harddisk directories for the lost or escaped OnePass image file. Examine</w:t>
      </w:r>
    </w:p>
    <w:p>
      <w:pPr>
        <w:pStyle w:val="PreformattedText"/>
        <w:bidi w:val="0"/>
        <w:jc w:val="left"/>
        <w:rPr/>
      </w:pPr>
      <w:r>
        <w:rPr/>
        <w:t>the fat of any propesctive OnePass destination disk for bad sectors before</w:t>
      </w:r>
    </w:p>
    <w:p>
      <w:pPr>
        <w:pStyle w:val="PreformattedText"/>
        <w:bidi w:val="0"/>
        <w:jc w:val="left"/>
        <w:rPr/>
      </w:pPr>
      <w:r>
        <w:rPr/>
        <w:t>you attempt a OnePass copy. (early to mid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rom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thank Dave Williams whose DOS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was absolutely indispensable as was the man. One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very easily be nonexistent. In case I haven't sai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Dave, THANKS A MILL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lso like to thank Gerry Ryan of DB Solutions Pty. Lt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r away Australia for his suggestion and improvemen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'another copy' prompt. Thanks 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special thanks to all my beloved registered users.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hearing from me............later.................m.g.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DISCLAIMER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 folks. I do the best I can but I can't promise that One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n't make a machine out there do crazy stuff, or even damag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 of hardware. I do promise to try and fix any bug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e enough to merit the work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    ===========================ONEPASS.DOC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bout Share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(also known as user supported software and other names)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pt not understood by everyone.  The authors of Shareware reta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s to the software under the copyright laws while still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distribution.  This gives the user the chance to freely obtai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out software to see if it fits his needs.  Shareware should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ed with Public Domain software even though they are often ob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ame sour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ntinue to use Shareware after trying it out, you are exp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with the author and pay a fee. In exchange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, updates, and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e information in INVOICE.ONE or MAILER, or send your check or money </w:t>
      </w:r>
    </w:p>
    <w:p>
      <w:pPr>
        <w:pStyle w:val="PreformattedText"/>
        <w:bidi w:val="0"/>
        <w:jc w:val="left"/>
        <w:rPr/>
      </w:pPr>
      <w:r>
        <w:rPr/>
        <w:t>order (US fund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ke Gaskill                      P.H.# (501)-982-827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Pass</w:t>
      </w:r>
    </w:p>
    <w:p>
      <w:pPr>
        <w:pStyle w:val="PreformattedText"/>
        <w:bidi w:val="0"/>
        <w:jc w:val="left"/>
        <w:rPr/>
      </w:pPr>
      <w:r>
        <w:rPr/>
        <w:tab/>
        <w:tab/>
        <w:t>1310 Smithwick #2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cksonville AR 72076-0181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questions or comments, address them to me at the above </w:t>
      </w:r>
    </w:p>
    <w:p>
      <w:pPr>
        <w:pStyle w:val="PreformattedText"/>
        <w:bidi w:val="0"/>
        <w:jc w:val="left"/>
        <w:rPr/>
      </w:pPr>
      <w:r>
        <w:rPr/>
        <w:t>address, or at The Courts of Chaos BBS, (501)982-00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/22/90  v1.0   original release</w:t>
      </w:r>
    </w:p>
    <w:p>
      <w:pPr>
        <w:pStyle w:val="PreformattedText"/>
        <w:bidi w:val="0"/>
        <w:jc w:val="left"/>
        <w:rPr/>
      </w:pPr>
      <w:r>
        <w:rPr/>
        <w:t>12/26/90  v1.01  changed help screen, updated documentation</w:t>
      </w:r>
    </w:p>
    <w:p>
      <w:pPr>
        <w:pStyle w:val="PreformattedText"/>
        <w:bidi w:val="0"/>
        <w:jc w:val="left"/>
        <w:rPr/>
      </w:pPr>
      <w:r>
        <w:rPr/>
        <w:t>02/05/91  v1.02  altered several display str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 documentation for registerd version</w:t>
      </w:r>
    </w:p>
    <w:p>
      <w:pPr>
        <w:pStyle w:val="PreformattedText"/>
        <w:bidi w:val="0"/>
        <w:jc w:val="left"/>
        <w:rPr/>
      </w:pPr>
      <w:r>
        <w:rPr/>
        <w:t>01/12/92  v1.50  installed auto formatting.</w:t>
      </w:r>
    </w:p>
    <w:p>
      <w:pPr>
        <w:pStyle w:val="PreformattedText"/>
        <w:bidi w:val="0"/>
        <w:jc w:val="left"/>
        <w:rPr/>
      </w:pPr>
      <w:r>
        <w:rPr/>
        <w:t>01/19/92  v1.50  installed bad sector checking of destination disk.</w:t>
      </w:r>
    </w:p>
    <w:p>
      <w:pPr>
        <w:pStyle w:val="PreformattedText"/>
        <w:bidi w:val="0"/>
        <w:jc w:val="left"/>
        <w:rPr/>
      </w:pPr>
      <w:r>
        <w:rPr/>
        <w:t>01/29/92  v1.51  installed new 'another copy' prompt.</w:t>
      </w:r>
    </w:p>
    <w:p>
      <w:pPr>
        <w:pStyle w:val="PreformattedText"/>
        <w:bidi w:val="0"/>
        <w:jc w:val="left"/>
        <w:rPr/>
      </w:pPr>
      <w:r>
        <w:rPr/>
        <w:t>04/02/92  v1.53  added message scrolling.</w:t>
      </w:r>
    </w:p>
    <w:p>
      <w:pPr>
        <w:pStyle w:val="PreformattedText"/>
        <w:bidi w:val="0"/>
        <w:jc w:val="left"/>
        <w:rPr/>
      </w:pPr>
      <w:r>
        <w:rPr/>
        <w:t>04/11/92  v1.55  now copies bad sectored disks.</w:t>
      </w:r>
    </w:p>
    <w:p>
      <w:pPr>
        <w:pStyle w:val="PreformattedText"/>
        <w:bidi w:val="0"/>
        <w:jc w:val="left"/>
        <w:rPr/>
      </w:pPr>
      <w:r>
        <w:rPr/>
        <w:t>09/12/92  v1.60  makes multiple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Pass is coded in 100% assembly language by Michael Gaski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and documentation by Dave Willi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r corporate branded versions available at extra co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quire for business or government site licens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