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                             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           SMARTPHONE          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                                 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   (A.K.A. AREA CODE HUNTER)   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                             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More than 360 area and country codes, with time z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More than 19000 towns and citie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News of projected area cod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Zip and postal co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World-wide overview of capitals and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"The Five-Minute Databa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Pop-up (TSR)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Runs under DOS an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ndependently researched data eliminates "copycat"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Our relentless triple-checking of data ensures accura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artPhone (Area Code Hunter) is Copyright (C) 1986, 1994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nnacle Software, CP 386 Mount Royal, Quebec Canada  H3P 3C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.S. Office: Box 714 Airport Road, Swanton, Vermont 05488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pport Line: (514) 345-95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ee Files BBS: (514) 345-86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uServe: 70154,15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ernet: 70154.1577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 SHAREWARE product.  That means we would lik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 around unregistered copies to other people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modem,  please upload it to your  favourite 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,  or give a copy to a friend  who you think migh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rogram like this.   Shareware means sharing!   Pass it 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                                                                     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                        1.  TABLE OF CONTENTS                        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                                                                     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 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 A QUICK OVERVIEW OF SMARTPH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  Area Code List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  "The Five-Minute Databas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  Feat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  TSR Capabili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5 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 HOW TO CONTACT 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  INSTALLING SMARTPH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  Installation of an Archive File After Down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  Installation of a Disk from a Shareware Vend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3  Super-Quick Install:  Pinnacle Diskette to Hard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4  Basic Installation Concep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5  Step-by-Step Installation Instru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6  Upgrading from Earlier Vers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7  Running SmartPhone under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  USING SMARTPH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  Starting SmartPh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2  The Main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3  The Area Code Hunt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4  The Area Code Browse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5  Quick-Reference Data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6  Other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  TSR (POP-UP)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  What is a TSR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2  TSR Star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3  Technical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  THE FIVE-MINUTE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1  What is The Five-Minute Database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2  Quick-Learn Meth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3  Applic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4  What is a FIV File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5  Database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6  Sample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   SMARTPHONE LICEN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1  Licenses for Individu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2  Corporations and Institu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3  Technical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4 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   NOTES ABOUT THE LIS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1  Time Zo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2  Spe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3  International Dialing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  BACKGROUND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1  Product His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2  About Pinnacle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3  Some Examples of How SmartPhone Can Help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                                                                     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                  2.  A QUICK OVERVIEW OF SMARTPHONE                 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                                                                     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.1  AREA CODE LISTIN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omplete area code information for North America and the Caribb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very country code in the wor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own and city lis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World-wide time-zon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rojected new area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"Sounds like" sear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.2  "THE FIVE-MINUTE DATABASE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Quick reference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rea and Zip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ities, Populations, Langu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Design your own pop-up datab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Most people can set up their first database in only 5 min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.3  FEATU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asy to install and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rea Code search has exclusive multi-tasking hunt 'n' browse fe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ditor allows you to add your own comments to each area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an be run stand-alone or as a TSR (pop-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.4  TSR CAPABILIT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op-up without leaving your application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Resident portion takes only 7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RAM disk and EMS support for lightning-quick respo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.5  SYSTEM REQUIR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IBM PC compatible computer with 640K 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MS-DOS or PC-DOS version 3.00 or hig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olor or monochrome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Hard disk (RAM disk or EMS recommended for pop-up oper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                                                                     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                        3.  HOW TO CONTACT US                        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                                                                     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 you have  any questions  about SmartPhone,  or about  any of  our 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, we'd like to hear from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............... Pinnacle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P 386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wn of Mount Roy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uebec, Canad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3P 3C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one .............. 514-345-9578 (Business hours, Eastern Ti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 ................ 514-345-8654 (24 hrs per day, any speed above 1200 bp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Serve ......... 70154,15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et ........... 70154.1577@compuserve.c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 If you have a modem, we invite you to call our BBS.  You can downl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your first call:  sign on as  GUEST  and get some excellent sharewar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eware.   Business programs, games, reference, modem software, programm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ols, utilities, and more.  There is no charge for this servi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                                                                     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                      4.  INSTALLING SMARTPHONE                      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                                                                     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    If you are upgrading from an earlier version, please se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tion  entitled  "Upgrading"  before  proceeding with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1  INSTALLATION OF AN ARCHIVE FILE AFTER DOWNLO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 have downloaded SmartPhone  via modem and  have dearchived  th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o  a directory,  the product will install  itself as soon as  you run 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un it, type  SP 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SmartPhone does not ask  for installation information the  first time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 it, it  means you are running a "used"  copy.  This doesn't present 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lems, though:  simply select the SPEC option on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2  INSTALLATION OF A DISK FROM A SHAREWARE VEND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 you  got your  copy of  SmartPhone on  a disk  from somebody  other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nnacle  Software, refer  to  any special  installation  instructions 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ompany  the  diskette.    Once  the  files  have  been  copied  to 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tination, you can start up SmartPhone by typing  SP 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3  SUPER-QUICK INSTALL:  PINNACLE DISKETTE TO HARD DI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 If you find that this section is not detailed enough, skip ahea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section for a complete expla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're an experienced computer user, you can install SmartPhone quick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y inserting one of the diskettes into the A: drive and typing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:G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diskette can only fit into your B: drive, insert it there an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:G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.4  BASIC INSTALLATION CONCEP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TE:     The information  in this section will help you understand the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tion that  follows.   If you are  an experienced  PC-compat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, you can safely skip this 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diskette is sometimes called a floppy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r computer has one diskette slot, it is known as "drive A: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r  computer has  two diskette  slots, they  are "drive A:"  and "dr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: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 your computer does not have  a "hard disk", the A: drive is the on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put your DOS diskette into when you turn on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rtPhone is available  on two  different types of  diskettes.  The  lar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ette  fits 5.25 inch  diskette drives,  while the  smaller diskette f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o the newer 3.5 inch diskette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rd  disk users  are  strongly  urged to  look  up the  PATH  and  AUTOEX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cepts in their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4.4.1  Formatted Dis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If you have a hard disk, you can skip this p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 ONE diskette drive, you will need a NEW  diskette formatte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:  drive.   If  you  have  TWO diskette  drives, you  will  need a 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ette formatted  for the  B: drive.   To  learn how  to create  format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s, look  up the FORMAT command  in your DOS manual.   (Briefly:   rem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diskettes from  your computer, insert your write-protected DOS  disket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o the A: drive, type A: to log to the A: drive, then type FORMAT B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very careful when  formatting diskettes!  Any  data on the  diskette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4.4.2  Inserting a Disket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diskette goes into  the diskette drive slot with very little effort; don'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ce  it!  If  it doesn't  go in  properly, or  if the computer  refuse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gnize the disk, try removing it and inserting  it differently:  flip 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  or turn it  around.  (Hint:   The label on the  diskette is alway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st part to go into the  slot.)  The larger 5.25 disk drives sometimes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 little  flag or  tab  which  must  be closed  before  the  computer 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gnize that you've inserted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5  STEP-BY-STEP INSTALLATION INSTRUCTIO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 Select the SmartPhone diskette that  fits into the A: drive, and ins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 into that drive.  Log to  (i.e. select) the A:  drive.  You can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by typing  A: 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.   If you are installing to diskette, make  sure you have a new format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ette handy (see "Formatted Disks",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 Now  run the GO  program in the A: drive.   You can do this by ente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  at the DOS prompt.   If you are running  a "DOS Shell" program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have to select the A: drive, then select the GO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  You will then be shown a menu.  Select "Install" by pressing F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  You will then be shown a suggested destination for the files.  In 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s,  you   can  simply  press  Enter   to  accept  the   recommen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ination.  But if you wish to change it, it can be  edited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, delete  and arrow key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  Once the program has finished copying the files,  it will return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S  (or your DOS shell).  To start up SmartPhone, run the SP program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ype SP at the DOS prompt or select SP.EXE from your DOS she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.6  UPGRADING FROM EARLIER VERSION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structions below assume that you  are installing SmartPhone into a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ette  or directory.   Don't  install it  in your  ol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 were using  Area Code  Hunter version 3.0  or earlier, there  are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al procedures to follow.   (Note that SmartPhone version 1.0 came AF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 Code Hunter version 3.0, since SmartPhone replaced Area Code Hu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 Hunter version 4.0  introduced the  "Notebase" (Comments  window), 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abled  you to attach notes to each area code.  If  you want to retai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, switch to  your Area Code Hunter directory  and make a backup copy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.DAT  and  COMMENTS.ID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ed with SmartPhone installation  as described in the previous sect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copy in the two COMMENT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.7  RUNNING SMARTPHONE UNDER WINDOW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dd SmartPhone to Windows,  click on the program group  you want it ad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,  then  select the  File/New  function of the  Program Manager.   Typ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scription,  then the  command line.   If you have installed SmartPh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 directory named C:\SP, the command line would be C:\SP\SP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also click on  "Change Icon".   Select the browse function and po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custom icon file SP.ICO (included with SmartPho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ce SmartPhone is a  DOS program,  certain  Windows functions  will no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.  For example, to exit from SmartPhone, you will press the Esc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ead of  Alt-F4.   Apart from a few  minor differences,  SmartPhone wor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y well under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 Do NOT install SmartPhone in  "resident" (TSR)  mode if you are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.  If you pop up a TSR over Windows, the results are unpredic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                                                                     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                         5.  USING SMARTPHONE                        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                                                                     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5.1  STARTING SMARTPH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    Starting up SP for TSR  (pop-up) operation is a bit different th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stand-alone operation.  This is described in section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1.1  Starting SmartPhone from the DOS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 (If the directory  into which you installed  SmartPhone is in your 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,  this  step is  not necessary.)    If you're  not already  the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o the drive and directory in which you installed Smart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details about  changing directories,  refer  to your  DOS manual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of the C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now have thre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A.  Type  SP   at the  DOS prompt.   This will  pop up the main  SmartPh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B.  Type   SP  ?    at the  DOS prompt.    This will  display some  helpfu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about starting up 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C.  Type SP followed  by a "hunt" command.   A "hunt" command is  precis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as  you would type  in the  Area Code  Hunt Screen  (describ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er).  For example, to search for area  code 514, you would start 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 5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if  you were  looking for  cities that  sound like  "New York",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start up SP this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 ?New Y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e  "?"  indicates  a  "Sounds  like"  search.    Hunt  commands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bed in more detail, la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started up  in this manner, SP returns  to the DOS  prompt as so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you have finished viewing the area cod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.1.2  Starting SmartPhone from a DOS She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shells  vary in design,  so it is  impossible to  give instruction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 apply to  all of  them.   In general, however,  you will  follow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ic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 Select the drive and directory in which you installed Smart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 Select the program SP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then see SP's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5.2  THE MAIN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in menu lists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1  HUNT - Area codes and noteb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2  DATA - Quick-reference datab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4  SPEC - Specify location of data file, and so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5  FORM - Display or print order form for SmartPh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10 QUIT - Leave SmartPhone and return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column  (F1, F2,  etc.) lists the  function keys corresponding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cond column  (HUNT, DATA, etc.)  allows you to spot the  item you w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hird column is a detailed description of each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lect a function, you can ei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 Press the corresponding function key (e.g. F4 for SPEC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 Move  the cursor-bar  (highlighted line)  up  and  down with  the ar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, then press Enter when it is highlighting the item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any time, you  can press Esc to back up.   For example, if you press  Es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main  menu, you  will be returned  to what  you were  doing when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ed up 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5.3  THE AREA CODE HUNT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.3.1  The Two Parts of the Hunt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unt screen  is displayed when you select  the "HUNT" option on the m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(F1 key).  The screen is divided into two 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op part of the  screen gives examples  of "Hunt Commands".  The  bott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 of the screen is where you actually type your hun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5.3.2  Editing Ke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typing  the hunt  command, you  can edit  what you  type by  us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OF KEY    WHAT IT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   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arrow     Moves the cursor one position to the 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arrow    Moves the cursor one position to the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space      Deletes the character just before the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        Deletes the character on top of the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         Turns Insert Mode on and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in Insert Mode, you can move your cursor back with the  left arrow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insert  characters where  you type.   Any characters you  type push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characters over to the right  to make room.  When  Insert Mode is off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any  characters you type  on top of  other characters will  repl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 you want  to return to  the main  menu, you  can "Escape"  from the Hu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by pressing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5.3.3  Hunt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search for  information in a variety  of ways.   You let  SmartPh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now what  you are looking for by the  format of what you  type in.  Thi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sier than it sound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if  you want to  find out  where area code  908 is, you  simp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908, then press Enter.   If you wanted to find out which area code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in California, you'd type  California  and press En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rtPhone can  tell  the difference  between  numbers  and letters,  so 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esn't think you're looking for a city named "908" when you type 90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type only two letters,  SmartPhone assumes you are looking for a tw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ter  mailing abbreviation.   For  example, "NY"  would be  found as  "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k",  "NJ" would be found as "New Jersey"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ntry codes are  a little different.   Since  it's possible  to confuse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ntry code with  a North American area code, you must put a  plus (+) sig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front of the number you asking about, so that  SmartPhone knows that it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ountry code.  So  if you wanted to find out  which country used  the c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3, you would enter it as +63, then press Enter.   (It's the Philippines,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ntry names are usually  distinctive, so you don't  have to indicate  th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ny special way.   If you're searching for Germany, simply type  German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only happen to remember  PART of a name, you can still search for i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putting  an equals-sign (=) in  front of the part  you do remember. 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ample, if you remember that the town ended in "octon", you would typ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oc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press  Enter.   Note that this  kind of search  is considerably  slow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 the previously mentioned searches, because  the computer has more  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  if you don't  know anything about the name  of the place except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roximate pronunciation, you can use the  "sounds like" search by  put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question mark (?) in front of the search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 let's say somebody  left a message  on your answering  mach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didn't  say it clearly enough.   All you heard  was "Nork" or  someth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ke that.  You would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n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 press Enter.   SmartPhone would  find some likely  candidates, such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Newark" and "Norwich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sounds-like" search is slower than any  of the previous search  metho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tioned so far,  because the computer  has to evaluate  the many  possi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ys to pronounce -- and mispronounce -- each plac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4  THE AREA CODE BROWS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.4.1  The Three Parts of the Browse Scre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you've typed  in a hunt command (see  the previous section), the  Are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 Hunt Screen  will be replaced by the Browse Screen.   The Browse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divided into three pa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Area Code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City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Comments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make any one of these parts "active" by pressing  the Tab key. 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 press Tab (located  on the  left side of your  keyboard, usually mark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ther  Tab, or with two arrows, each pointing at a line), the active wind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change to the one below it (or the top window,  if the active window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ast one on the 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ft-Tab does the same thing, but in the  other direction.  For example,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cond (City)  window was active  and you pressed  Shift-Tab, you  w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itch to the first (Area Code)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active window is  surrounded by a  double line; the other two  (inactiv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 are  surrounded by a single  line.   Thus, you can always  tell at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lance which window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Browse Screen  first appears, the Area Code Window will usually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ve.   One exception:  if you searched for a specific area code (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Hunt Command was 305), then the City Window will be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window is described in more detail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5.4.2  The Area Code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op window of the Browse Screen is the "Area Code  Window".  This wind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display  one or  more area  codes that  match what you're  hunting f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if you  were searching for area code  908, the number 908 w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ar in the Area Window.  If you were searching for  all area codes in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k (i.e.  your hunt  command was  "New York"  or "NY"), you'd  see sever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 codes in this window, because New York State has several area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 there are  more  area codes  than can  be displayed  in the  area wind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which is only a few lines  high), you can "scroll" the  window by us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 arrow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 there are more than one  area code in the area window, when you pus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 Arrow  key, you will notice that  the highlighted bar moves down. 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reaches the  bottom of the area window, the  area codes scroll up. 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ables  you to  highlight  any area  code  in the  area  window.   To  m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wards in the list of area codes in  the area window, press the  Up Arr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rea  code window  also contains  time zone  information  for any  are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 North American time zones, such as  Atlantic Time, Pacific Time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other areas, refer to the City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5.4.3  The City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iddle  part of the  Browse Screen  is the  "City Window".   This wind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s a  list of cities  in the area  code highlighted in  the Area  C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 (described  previously).  If  there are more  cities than  can fit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window, you can  "scroll" the list  by pressing  the Up  and Down arr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 most cases, the  cities are  listed in alphabetical order.   However,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 is a logical way to break up an area  code into regions, and reli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about  such a division is  available to us, the  list may be broken  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o sections.  In this case, each section of the listing is separated 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ther sections by a row of d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areas outside North  America, time zone information  appears in the C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, at the end of the  list of cities.  This  information is given as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offset" from a standard North American time z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the United Kingdom shows a time listing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ific + 8.0  Rocky + 7.0  Central + 6.0  Eastern + 5.0  Atlantic + 4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lived in the  Pacific Time Zone, you would add  8 hours to  your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find  out what time it  is in, say, London.  So if  it was noon, it w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8 PM  in London.  If it was 6 PM in the Pacific Time  Zone, it would be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 the next day in Engl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.4.4  The Notebase ("Comments")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bottom part of  the Browse Screen  is the  "Comments Window".  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  notes in  this window, and every  time you call up  a particular are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, the  notes that  are associated  with it  will also  appear.  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 up to 25 lines of note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 enter the Hunt  Command "New  York".  SmartPhone  displays several are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s in the  Area Code window (described previously).   You use the Up 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 arrow keys to highlight  one of the area codes.   Once you've  selec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ne you want, you tap the Tab key twice to get to the Comment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 type a  brief note.   If you make a  mistake, you can  use editing ke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ee "Editing  Keys", described  previously).  When  you press Esc  to le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rowse Screen, your  notes are saved and  associated with the  area c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was highlighted in the Area Cod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 whenever you select that area  code in the Browse Screen,  you will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the notes that you 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4.5  Leaving the Brows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 leave the Browse  Screen and return  to the Main  Menu, press  Esc. 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eption to this:  if you  started SP at  the DOS command line with a  Hu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(for example:   SP Georgia), you will be  returned to the DOS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5.5  QUICK-REFERENCE 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2  on the  main  menu brings  up  a  quick-reference  menu.   This  s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s several  databases containing  information  about the  world. 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bases  provide  information  about  population,  capitals,  zip   cod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nguage and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 are displaying  a database, you  can scroll back  and forth 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arrow  and page keys.   Some databases  allow you  to sort the  data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ous  ways.  But all that data  can be a bit overwhelming.   That's w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(F)ind command comes in han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 you press the "F" key,  you will be asked for some text to search f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 in the  item you're  interested in.   The  data is  then  redisplay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ing only the records that  contain that data.  The other data didn't 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d,  though --  it's  just  hidden.   You can  then scroll  throug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duced list of data in the usual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store the data to  the complete list, press "F" again, then press  Es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once again see all the data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rtPhone  REALLY  gets  smart  when  you  write  your own  Quick-Refere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bases!   Using a text editor  and following a  few simple rules,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 your own databases, which will then be  available to you to  "pop-up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 any  time.   For  details,  see the  section  entitled "The  Five-Minu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bas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5.6  OTHER FEATU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5.6.1  The SPEC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4 on the main menu brings  up a configuration screen.   You can use thi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stomize SmartPhone's operation.  For example,  you can switch the 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color to  monochrome (i.e. no  color), or turn the sound  effects on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5.6.2  The FORM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5 on the main menu will either display or print an order form for  orde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ed copies of Smart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5.6.3  The QUIT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10 on the  main menu will return you to whatever you were  doing before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ed (or popped up)  SmartPhone.  As an alternative to pressing F10,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                                                                     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                      6.  TSR (POP-UP) OPERATION                     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                                                                     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    TSR  support   is  available  only  in   the  Pop-Up  version  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artPhone;  it is  not available  in  the  Personal version. 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're not sure which version you  have, start up SmartPhone  li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:  SP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6.1  WHAT IS A TSR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to be  able to call up SmartPhone at  any time, you  can inst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as  a  "Pop-up",  also  known as  a  TSR  (Terminate and  Stay  Reside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.   This will  enable you to  start up SP  even if  you're already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 program, just by  hitting a special  key combination.   When you'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ished with SP, you'll  return to your original  program as if nothing h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p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6.2  TSR START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tart  up SmartPhone as a  TSR, you have  to start it up  in way that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lightly different from  the usual (non-TSR) start-up.   At the  DO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command:  SP -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 doing this,  you will be  able to  "pop up"  SmartPhone at  any tim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y by  pressing Alt-Space.  Then  when you've  finished with SmartPhon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be returned to what you were doing before you popped it u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for  some reason  you  wish  to remove  SmartPhone from  memory  (perhap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ause  you need the  memory for a  particularly large  program), ent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unloading command at the DOS prompt:  SP -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 you  wish  to  permanently  change  the  pop-up  key  from Alt-Space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thing else, start up SmartPhone as follows:  SP -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then be asked to press the key combination you want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6.3  TECHNICAL CONSIDER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 operated in  pop-up  mode, SmartPhone  needs about  275K of  free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on  a hard disk  or RAM disk.   (SmartPhone  also uses disk  spac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ring up to 25 lines of your comments for each area cod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Pop-up" programs interact with  other programs and each other in ways 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was  not designed for.   We  can not  guarantee that the  pop-up feat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work on  your computer in any or all  circumstances.  As with all  pop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s, in order to  get the SmartPhone  TSR working properly, you may  hav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eriment a bit with  the settings.  We  particularly recommend using a 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as your "swap" drive, if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                                                                     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                     7.  THE FIVE-MINUTE DATABASE                    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                                                                     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7.1  WHAT IS THE FIVE-MINUTE DATABASE?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r experiments have shown that a  moderately experienced computer user  wh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s to create databases for SmartPhone  can learn the required  techniqu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wo  minutes and fifteen  seconds.  But  we couldn't  very well  call 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"The  Two Minute and  Fifteen Second Database",  could we?   Thus w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rn "The Five-Minute Database"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7.2  QUICK-LEARN METHO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 you  are  an  experienced  computer  user,  load  a  copy  of  the 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CODZIP.FIV  (included with  SmartPhone) into  your favourite  text  edi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.   The comments at  the beginning  of that file explain  how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your own Five-Minute Databas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7.3  APPLIC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ve  Minute  Database is  designed  for  small collections  of  tabul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 -- usually  around  300 items.   When  you create  a database  i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rtPhone directory, it will become available  via SmartPhone.  This  me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you could have pop-up (TSR) access to such lists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alespeople for your company, listed by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ommonly used phone numb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Product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nventory co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elemarketing scri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 so on.   We recommend that you create a  small database -- a phone 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your friends, for example --  to see how  easy it is.  After that,  we'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re that plenty of other applications will occur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7.4  WHAT IS A FIV FILE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bases  for  The  Five-Minute  Database  are   text  files  with  a  .FI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sion.  For example, SmartPhone would  recognize the file MYFILE.FIV 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database, but it would not recognize the file MYFILE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V files  are created  -- and updated  -- using  a text  editor and  view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 the DATA  feature  of SmartPhone.   A  text editor  is a  program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ing standard  DOS text  files.   You can  use  DOS's EDLIN  or EDIT,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mer's editor (such as  the Turbo Pascal editor  or QEdit), or  a 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ing program in non-document (generic DOS text)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rtPhone looks  for FIV files in its  home directory.  So if you inst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rtPhone  in  a  directory named  C:\SP you  should  place your  FIV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.   If  there are  9 or  less databases,  SmartPhone will  display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tles  of each  one  on  its selection  menu.   If there  are more  than 9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rtPhone will show the first 9 that appear in the DOS DI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Five-Minute Database  is  optimized  for databases  of  around  200-3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s.  You  can define  more records, but  performance will be  degrad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In later versions of  SmartPhone, we will allow more databases and make 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actical to have more record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7.5  DATABASE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    You  may  find  it  useful  to  print  out  a  copy  of  the 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IENDS.TXT (included  with SmartPhone)  and compare  it with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present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 FIV file  is divided  into several sections,  each of which  start with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al "control word" that SmartPhone recognizes.  These sec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 WORD        DESCRIPTION OF S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        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 (semicolon)       Comment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&gt;TITLE             Title of the datab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&gt;VERSION           Version  of  SmartPhone required  to read datab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&gt;SORT              Describes the ways the data can be sor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&gt;HEADER            Titles that describe each column of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&gt;FRAME             Lines that are drawn around the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&gt;DATA              The actual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sections are described in more detail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7.5.1  Com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 line in a  FIV file that begins with a  semicolon (;) is ignored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s you insert comments in the file.  Here is an example of a com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 This is a 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micolon must appear in column 1.  Comments may appear  anywhere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V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7.5.2  The &gt;&gt;TITLE S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&gt;&gt;TITLE section defines  the title of  the database.  This is  display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 the  database  selection  menu  when  you  select the  DATA  section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rtPhone.   One exception:   if  there is  only one  FIV file,  SmartPh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s that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is an example of a &gt;&gt;TITL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&gt;TITLE My friends and their phone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&gt;&gt;TITLE  can be in upper  case or lowercase, and  may be abbreviated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&gt;TITL.   It must  begin  in  column 1,  and must  appear before  any 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 words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7.5.3  The &gt;&gt;VERSION S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&gt;&gt;VERSION  section  defines the  version  of  The  Five-Minute Datab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d to read the database.  Here is an example of  the &gt;&gt;VERSION contr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&gt;VERSION 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version number given reflects the  version of The Five-Minute  Databas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 the version of  SmartPhone.   The Five-Minute  Database is  provid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 of  SmartPhone, but  we consider  it a  separate product  with its  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number.  The current version is 1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&gt;&gt;VERSION  control word can be  in upper case  or lowercase,  and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breviated  to  &gt;&gt;VERS.    It  must  begin in  column  1,  and  must appe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mediately after the &gt;&gt;TITLE control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7.5.4  The &gt;&gt;SORT S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&gt;&gt;SORT section describes the various ways the data can be sorted.   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an example of a &gt;&gt;SORT s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&gt;S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14 Sort by first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 28 Sort by last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9 44 Sort by phon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rmat of each sort definition lin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Start column&gt; &lt;End column&gt; &lt;Menu descrip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 user selects a database  in the DATA  section of SmartPhone,  th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the menu descriptions  you have specified.   (They do not see  the sta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end column 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&gt;&gt;SORT section  is optional.   If you  do not specify a  &gt;&gt;SORT sec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data will not  be sorted in any way but  will be presented in th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appears in the FIV file.   If you  specify only one sort line, that 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chosen automatically and the user will not be presented with a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&gt;&gt;SORT control  word can  be in  upper case  or lowercase.   The &gt;&gt;S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 word and the lines following it must begin in column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7.5.5  The &gt;&gt;HEADER S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&gt;&gt;HEADER section  specifies up to  8 lines  of text that will  appear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op  of the data when  it is displayed.   For example, if  you had thr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umns of data  in a database  containing phone numbers  for your  friend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ould want to define a &gt;&gt;HEADER section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&gt;HEA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Name    Last Name     Phon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  -------------  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is example, we  have indented the column headings by two spaces beca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ata, when displayed,  is also indented two spaces.  See the &gt;&gt;FRAM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&gt;DATA sections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&gt;&gt;HEADER  control word can  be in upper  case or  lowercase.  It 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breviated to &gt;&gt;HEAD.  The &gt;&gt;HEADER control word must begin in column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7.5.6  The &gt;&gt;FRAME S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rame section  defines lines that are drawn  around the data when it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.  The &gt;&gt;FRAME  section MUST be three lines long (not counting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&gt;FRAME control word), as in the 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&gt;FR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line  shows the text  that forms the  top of the  box, the  seco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shows the lines drawn with the actual data, and  the third line def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ottom of th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example given  in the &gt;&gt;HEADER  section, we described a  phone-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base.  Combining the two together, we could have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&gt;HEA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Name    Last Name     Phone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&gt;FR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-------------+-------------+---------------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|             |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-------------+-------------+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column  headers  in the  &gt;&gt;HEADER section  are  indented by  two spa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ause the data, when  displayed, is also indented  two spaces, in orde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 a frame line to appear on the left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&gt;&gt;FRAME  control word  can be in  upper case  or lowercase.   It may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breviated to &gt;&gt;FRAM.  The &gt;&gt;FRAME control word must begin in column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7.5.7  The &gt;&gt;DATA S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&gt;&gt;DATA section  lists the actual  data, with  one data  record per 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.  Null (empty) lines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&gt;&gt;DATA  control word can  be in upper case or lowercase.   It must beg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 column 1.  Bear in  mind that the data following it will be indented tw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s when displayed,  to allow  the &gt;&gt;FRAME section  to define a  verti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on the left side of the data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7.6  SAMPLE 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bining  the concepts described  in the  preceding sections,  we produc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file that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This is my data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TITLE My friends and their phone numb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VERSION 1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S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14 Sort by first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 28 Sort by last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9 44 Sort by phon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HEA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Name    Last Name     Phone Number    Com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FR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+-------------+---------------+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|             |               |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+-------------+---------------+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othy       Campbell      514-345-9578    Pinnacle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onardo      Da Vinci      208-555-2343    Helicopter Repair In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nald        Reagan        310-555-2922    Anecdotes 'R' 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nald        McDonald      908-555-1414    Burger La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example is indented for clarity.   In the actual text  file, all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 words  would start in column  1.  You'll notice  that the data  do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align with the frame; it will be indented two spaces when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xample given above can be found in  the file FRIENDS.TXT, included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martPhone package.   If you  wish to  experiment with it, rename  i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IENDS.FIV so that SmartPhone will recognize  it as a Five-Minute  Datab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                                                                     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                       8.  SMARTPHONE LICENSING                      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                                                                     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8.1  LICENSES FOR INDIVIDUA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rtPhone and  its related  files, data  and programs  are not  free. 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ire  SmartPhone  package is  a copyrighted  software product  created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wned by Pinnacle Software of Montreal, Quebec, Canad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rtPhone is  distributed as  shareware.   This means that  you may  free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aluate the  SmartPhone package  for up to  45 days.   At the  end of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,  if you  wish  to  continue  using  SmartPhone,  you must  purchase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ed copy from Pinnacl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 print  out  (or display)  the order form,  select  "FORM"  from the m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rtPhone  menu.  If  you do  not have  a printer,  it will appear  o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8.2  CORPORATIONS AND INSTITU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 the 45-day  evaluation  period, corporations  and  institutions 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chase  a license  to  continue using  SmartPhone.    This  license all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 use and copying  of the SmartPhone package  by as many  machines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 licensed.   The license  fee is  based upon the  number of  machines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SmartPhone will be running.  See the order form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ardless  of the quantity licensed, one diskette containing the regist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and documentation will be sent to you.   Upon receipt, you may  ma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many copies of the package as are licen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-exclusive  licenses for  corporations  and institutions  to  distribut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ackage or resell SmartPhone to third parties  are available.  Contact  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 vendors,  clubs,   user  groups  and   computer  bulletin  boards 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e the UNREGISTERED version of  the software without  a distribu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cense provided the entire unaltered SmartPhone  package is included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 and  a fee not to  exceed U.S.  $9 is charged for  each copy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 of  registered versions  of SmartPhone  is strictly  prohibi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will result in legal action against the distribu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8.3  TECHNICAL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need technical  support for SmartPhone or any of our other  product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call or write to us  (see  "How to Contact Us").  You do not hav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licensed to call for technic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 requirements  exceeding one  half hour  per client  per product 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lled at a rate of $45 per h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8.4  WARRAN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rtPhone is licensed "as is", without  any warranty of merchantability 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ness  for  a  particular   purpose,  performance,  or   otherwise.   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ranties are  expressly disclaimed.  By  using SmartPhone,  you agre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ither  Pinnacle   Software  nor   any   officers,  directors,   employe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holders,  affiliates, owners,  or other related parties  will be li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you  or  any  third party  for  any  use of  (or  inability  to  use) 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formance of this product, or for any damages whatsoever whether based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act, tort or otherwise  even if we are  notified of such possibility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vance.  (Some  states  and  provinces  do   not  allow  the  exclusion 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mitation  of  incidental  or  consequential  damages,  so  the   forego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mitation may not apply to you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                                                                     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                     9.  NOTES ABOUT THE LISTINGS                    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                                                                     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9.1  TIME ZO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time zone information is listed in  relation to North American  stand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s.   No adjustment is made  for "Daylight Savings  Time", since this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used  everywhere, even in  North America.   (For example:   Newfoundl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erimented with "Double Daylight  Savings Time".)   Standard times  sh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interpreted as in the 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Pacific  8 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Rocky    9 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entral 10 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Eastern 11 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tlantic No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an explanation of how SmartPhone  treats time-zones outside the stand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th American time zones, refer to the section entitled "The City Window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9.2  SPEL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 frequently  several  commonly used spellings for  a foreign na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sider Beijing  versus Peking,  or Rejkjavik  versus Rekyavik.   In some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s, we provide alternative spellings in parenthe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occurrences of "St."  and "Ste." are replaced  with "St-" and  "Ste-"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 common feature  of many phone books.  "San" (as in San Francisco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left as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nts and other special characters are always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 transliterating other  names  into English,  various  authorities  app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ous  "rules"  with  varying  degrees of  enthusiasm.    If you  wish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earch  this dilemma, you  can sometimes  obtain a "style  book" from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l   newspaper   which   explains    how   they   transliterate    na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literation  is a  problem  that  seriously affects  SmartPhone, but  w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't  claim that  we've come up with  a solution.  The  problem plagues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d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good example in recent  memory is the spelling of  the name of  the lea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Libya.   His last name was  spelled "Kaddafi", "Qadaffi",  with countl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tions on either spe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9.3  INTERNATIONAL DIALING COD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ternational codes listed (e.g. +299  for Greenland) have been  check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 insofar as they are useful  in North America  and the Caribbean.  Th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be  used in other countries, but  we have no way of checking the direct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ling service offered by every cou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in doubt, consult your local telephone 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                                                                     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                   10.  BACKGROUND INFORMATION                       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                                                                     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0.1  PRODUCT HIS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rtPhone  is based  on a  program we  wrote named  Area Code  Hunter.   A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unter  Version 1.0 was  given some  minor distribution in 1988  as a sim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-line  reference work.   It  proved both  useful and  popular,  so w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ed  some "friendly"  features (such  as  a main  menu) during  1990,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unched Version 2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 additional fancy  items were  added  to  make Version  3.0, which  w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ed by  "Compute" magazine  to be  the top-billed  program  of its  "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" feature.   (See "Compute", February 199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at time, we only listed major population centers, giving us a  datab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no more than 5000 cities and tow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4.0 brought in TSR  support and the notebase.  We were now receiv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  quality,  current  information from  various sources,  enabling  u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rease the database to over 11,000 cities and towns by version 4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version  4.2, we  added the  "Five Minute  Database"  feature, and 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ame obvious that the  product was more than an  "Area Code Hunter", so w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named it to "SmartPhone, Version 1.0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1994, SmartPhone version 1.32 was selected by National Systems Technolog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retail marketing.  Thousands of copies have been sold by NST and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0.2  ABOUT PINNACLE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nnacle  Software is  a  computer  consulting company  based  in  Montreal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bec,  Canada,  and  Swanton,  Vermont,  U.S.A.    We  have  been  issu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 since  1986  and are generally considered  to be the most prolif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s of shareware in Canad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.3  SOME EXAMPLES OF HOW SMARTPHONE CAN HELP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0.3.1  Get Fast Answ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 have a  problem  with a  computer program,  and  the manual  gives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 of the company --  but no phone number.   Use SmartPhone to  zero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area code, then call  long-distance information (1-XXX-555-1212) 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 the phone number of the company.  Much faster than writing a let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0.3.2  Fill in Missing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get  this message on your  answering machine:  "My  name is Fred  Jon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ing from Pensacola,  Florida.  Please  call me  back at  555-3866."   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got to leave his area code!  With SmartPhone, that's not a proble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0.3.3  Avoid Wasted Cal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heck a customer's  number with SmartPhone and notice that the time z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three hours later than yours.   It's 9:15 AM, so you hold off plac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, since he's probably out having lu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0.3.4  SmartPhone Can Save You Money!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rtPhone can pay  for itself if you sometimes  work late.   If you hav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 calls to  time  zones  further West,  you can  wait until  the long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ance rates go down.  For example, if you're in New  York (Eastern Time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 can  save  money by  waiting  until  dinner  time  to  return calls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ifornia  (Pacific Time).  When it's 6:30 PM in New  York, it's 3:30 PM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est Co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ople on the  West Coast can save  money when they  start working  a litt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rly.  If it's  7:30 AM in Anaheim,  it's 10:30 AM  in Boston.  So 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a  wide-awake client on  the East Coast  while taking  advantage of l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-prime-time long-distance 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