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3-95   1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3-95   1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BGEN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   &lt;DIR&gt;         02-03-95   1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   &lt;DIR&gt;         02-03-95   1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ERR         9.973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      5.648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     1.674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file(s)         17.29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CSDB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BGEN  EXE       107.888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CPP        18.505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DEF           183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H           6.904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   133.4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 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DEMO\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D    CPP        13.530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D    EXE       143.808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DIO  CPP        23.082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DIO  DEF           259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DIO  H           7.971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R    DBF         6.144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R01  IDX         3.584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R02  IDX         3.584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R03  IDX         3.584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R04  IDX         3.584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DBF         2.855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ERR         9.973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file(s)        221.95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DEMO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ENDEM CPP         9.009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ENDEM EXE        40.272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49.28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DEMO\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ANDEM CPP        13.882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ANDEM EXE        91.056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104.93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3-95   1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3-95   1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B     TXT       186.189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 186.18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      H             802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RRAY  H           2.762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ASE   H           6.170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ORDER H             788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TREE  H          17.656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UFF   H           7.213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URS   H             841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ATE   H           5.116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B     H             799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DSTR  H           8.441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IELD  H           8.406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ILE   H           2.318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EAP   H           2.148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SORT  H             603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JULIAN H             659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EYS   H           6.204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ALLOC H           2.592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ENU   H           4.850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ESS   H           2.232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AGE   H           4.961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ANEL  H           3.641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EGEXP H             631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EARCH H             689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BA   H           2.496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BLE  H           4.456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BASE  H           4.522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EMPL  H           2.101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IME   H           1.164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OOLS  H           5.826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YPES  H             914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BASE  H           5.589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BAXE  H           3.835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RAM   H           3.930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INDOW H           4.821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file(s)        130.1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3-95   1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3-95   1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31         &lt;DIR&gt;         02-03-95   1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0         &lt;DIR&gt;         02-03-95   1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LIB\BC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3-95   1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3-95   1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      LIB       385.536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      LIB       287.232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  196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672.96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LIB\BC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3-95   1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3-95   1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      LIB       427.520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      LIB       313.344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  174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741.03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3-95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IR    EXE        29.692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ROR  EXE        20.736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NFO   EXE        53.826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EYS   EXE        11.258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ALLOC EXE        73.408 02-03-95   1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file(s)        188.92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 file(s)      2.446.239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