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erity 2.0 Protocol Editor 1.0 by Steffan Sur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asic protocol editor for Celerity 2.0.  All you need to do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to copy it in your DATA directory and run it.  With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new protocols, edit current ones and delete the ones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anymore.  Here's a quick reference of the 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Edit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- Display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Clone Current Protocol           ^C - Clone tagge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Delete Current Protocol          ^D - Delete tagge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Edit Current Protocol            ^E - Edit tagge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Create New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ort Protoco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- Tag Protocol                     ^T - Tag al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- Untag Protocol                   ^U - Untag al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 - View Curren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nything else added to the program, leave me a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er's Claw (819-563-6054), and I'll see what I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fan Surde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