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n't the mouse cursor show up when I try to displa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Most mouse drivers don't recognize video modes oth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so they don't know how to display the cursor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er mouse drivers, such as Microsoft's and Logitech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verlay which knows how to draw the cursor in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re are no current mouse drivers that hav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d modes or other non-VES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GXMOUSE TSR/LIB will handle cursor drawing automatically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s the BGI drivers support, so if you load it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s, the mouse cursor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n't anything showing up on the screen when I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BGI kernel by default sets the initial color to the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In 16 color modes, this is fine, since the ma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happens to be white.  In 256 color modes, the max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, which in the default palette is black.  You must do a setcolo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drawing.  In the hi/true color modes, the setrgb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must be used to set the current colors, s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lor to white using RealDraw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can't I link the BGI driver into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register{far}bgidriver() may function differently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and language Borland compiler you have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e drivers to link properly is to fool the BGI kernel into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BGI driver is one of the Borland-supplied drivers.  Every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has an ID string near offset hex 8A in the BGI heade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is changed to EGAVGA before the driver is linked 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{far}bgidriver and initgraph will work successfu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tring is a Pascal string, with the length field before i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modify this by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vga&gt; debug 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180 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74:0180  A0 00 00 00 5C 22 02 00-01 00 07 53 56 47 41 32   ....\".....S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74:0190  35 36 00 00 00 00 00 00-00 00 00 00 00 00 00 00   56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Note: For the protected mode driver, the offset is 18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74:018A db 6,'EGAVGA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D74:0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180 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74:0180  A0 00 00 00 5C 22 02 00-01 00 06 45 47 41 56 47   ....\".....EG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74:0190  41 00 00 00 00 00 00 00-00 00 00 00 00 00 00 00 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 I get an 'invalid device driver file' when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are probably using Turbo/Borland Pascal 7.0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GI v2.0 file.  TC++/BC++ and TP/BP in real mod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 version 2.0 file.  In protected mode, BP/TP 7.0 need a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file.  BGI v2.0 and BGIv3.0 driver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other.  The normal v2.0 drivers are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, the protected mode drivers are in the BGI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n't imagesize return the correct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imagesize() function doesn't call the BGI driver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an image.  It also won't return a value &gt;64k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alculation for the different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16,Twk16    : imsize = 4+(((long)xwid &gt;&gt; 1)+1)*y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256,Twk256  : imsize = 4+((long)xwid)*y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32k/Svga64k : imsize = 4+((long)xwid &lt;&lt; 1)*y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vgaTC          : imsize = 4+((long)xwid &lt;&lt; 2)*yw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initgraph return error 24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BGI driver returns an 8-bit signed value to the BGI ker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 kernel zero extends this value, instead of sign extend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t is returning is actually 246 instead of -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ModeNotSup (mode not supported).  This means that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at particular mode.  If no extended m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ard, either your card is not supported or it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