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298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01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848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22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