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950795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9804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39246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