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502082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50865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79428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10199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83446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05462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368249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