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5121523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6875695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255434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