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35659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3391047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434884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00431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13492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69122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154936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81878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40764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95379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50321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11289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867259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741627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87520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270279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36146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6800780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593491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764619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42002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46441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