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44551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17746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03199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2447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632734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18572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231931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831144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140253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04519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866806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699370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71603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765300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27034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957939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33033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6197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122354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87522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518622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02823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788592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12579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60237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