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271582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94754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56156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276833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415508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