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807374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291894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664126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0098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9028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40933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