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82380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173897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59006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73832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19989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88183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010644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0492552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55131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454601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74272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489686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995289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53544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507428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49318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436171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941123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85641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98953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93439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12952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3444669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28262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410992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