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24529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41004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55248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906700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13906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02172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