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18190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38591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37890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