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192712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47334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06624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03978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23712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