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090331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88241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228096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99222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5149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172310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29331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