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51037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81882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444449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31229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388260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044069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28101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778079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66012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00467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299436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74711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7331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50154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020760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86849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925365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053324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19120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543545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350307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230874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