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software available with thei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ACE INVADER for Windows : 10 $</w:t>
        <w:tab/>
        <w:t>( 1000 yen )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ACE INVADER for OS/2 ) : 10 $</w:t>
        <w:tab/>
        <w:tab/>
        <w:t>( 1000 yen )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 invasion of the spac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HEBI for Windows :</w:t>
        <w:tab/>
        <w:t xml:space="preserve">10 $ </w:t>
        <w:tab/>
        <w:tab/>
        <w:t>( 1000 yen )</w:t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his little snake to eat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HEBI for OS/2 ) :</w:t>
        <w:tab/>
        <w:t>10 $ ( 1000 yen )</w:t>
        <w:tab/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EMOLANG ( Windows or OS/2 ) :10 $ ( 1000 yen )</w:t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French/English/Japanese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ACWARP OS/2</w:t>
        <w:tab/>
        <w:tab/>
        <w:t xml:space="preserve"> : 12 $ ( 1200 yen )</w:t>
        <w:tab/>
        <w:tab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ma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ACWIN Window and Windows NT : 12 $ ( 1200 yen )</w:t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man under Windows and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ENTIWAR OS/2</w:t>
        <w:tab/>
        <w:tab/>
        <w:t xml:space="preserve"> : 10 $ ( 1000 yen )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iped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ENTIWIN Windows             : 10 $ ( 1000 yen )</w:t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ipede under Windows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oftware from the list : 20 $ ( 2000 yen )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heck three softwar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softwares from the list : 30 $ ( 3000 yen )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heck three softwar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Europa, add 1$ ( 100 yen ) to your paiement.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tal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____ __________________  Last nam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_______ Town _______________________ Country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eses programs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se software licenses, send your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li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ISS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Bd du Mont B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on n�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ever send your credit card number ! It doesn't work in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y by credit card, go to the CCBAZZAR site( http://www.chez.com/ccaissotti ) and go to the online registr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is upper than 50$, you can pay by eurocheck or traveller checkIf the amount is less than 50$ don't be afraid to us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me at ccaissotti@chez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