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02 - Very crude,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3 Blue Star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scal is a fully 32-bit, native Pascal compiler fo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n 80386SX or compatible microprocessor, and OS/2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 versions, and Microsoft Assembler Version 6.0 (NOT 6.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scal was created specifically for OS/2 using MASM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ersion 7.0.  Currently it generates a text-m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un either in a full screen or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Pascal/2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ocedures  (No parameters, Up to 5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s ( Up to 51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Integer, and Longi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,WriteLn,Emit  ( Very simple OUTPUT rout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n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Pascal/2 CAN'T DO: (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ariables (Stack Variab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efinitions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of function Parameters (of ANY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&amp;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, DDE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compile,  Standalone generation of .EXE files, no matter how goo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END 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arot (ka9dgx) created Power Pascal and welcomes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about improving this product.  You may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over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9dgx@ch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W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