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anuary 1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YTE Head Quarters (Research and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-6501 BJ 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+31 (0)24 64 22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+31 (0)24 64 50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ask.esass@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ustomers interested in any form of site licensing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uss their anti-virus security needs, or who p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the commercial version of TBAV, complete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 manual, contact one of the following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see your country listed, please send an 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directly to info@thunderbyte.com or call ESaSS B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YT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Secure Antivirus System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61 (0)7 3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rod@softtech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 http://www.tbav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UniSoft S.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Sarmiento 1452 - Piso 1 De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42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u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54 1 - 372 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54 1 - 374 9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eli@unisoft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AICC Tradin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Dr. Schreberg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-2380 Perchtoldsdorf bei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3 (0)1 869 7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3 (0)1 865 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100015,3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 http://www.aicc.co.at/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Simac Distribution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Vijfhoekstraa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1801 Peu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2 (0)2 253 6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2 (0)2 253 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chris.van.poele@sim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Sica International B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2 (0)89 77 5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2 (0)89 76 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tsica@club.inne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Kanopus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jan@kanopus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TCT-ThunderBYT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: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info@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0754,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 http://www.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C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155-157 Tragare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of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809 622 0035/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809 628 4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TOPsof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Cirujano Guzman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652 2359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652 2359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rgamberini@interactiva.iactiva.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Antivirus Lt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Carrera 7 No 72-64 Ofc. 2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rafe de Bo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571 235 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571 310 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Mcafee@colomsat.net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Mraz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Drziceva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atia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85 161 529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85 161 529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Bayerov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200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2 5 - 123 54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2 5 - 412 350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aec@aec.ane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Total Control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Havrevaenge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40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5 - 45 50 59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5 - 45 50 59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101726,1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ompu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20, Abu El-Mah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-Shazly Str. Mohand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za GZ 1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20 - 234 682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20 - 230 391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omputer Security Nordic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Stora Sodergatan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2 23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6 - 46 324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6 - 46 324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mailus@comsecnordic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11,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100622,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100341,2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Lunener Strass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AndroTe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PO Box 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-410 02 La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0 (0)41 - 55 39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0 (0)41 - 28 87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intereng@compulink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Liliek Compan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Flat B 5/F Towning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-56 Paterson St., Causeway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852 - 881 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852 - 890 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liliek@hk.sup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Knok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# 103, Sheshgiri A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maraonagar, Secundera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 025 (A.P.)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91 - 40 7611 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91 - 40 8123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vijaya.vibha@axcess.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Reflex Magnetics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Unit 24, Johnstown Industria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53 51 841 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53 51 841 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ralf@iol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tbav.italy@bbs.infosquar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omputr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Off Muthith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4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lands, Nair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254 - 2 748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254 - 2 748 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e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Traxx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9, Rue de Stav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-9280 Diek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xe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52 802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52 802 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Langdale Systems Sdn B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Suite 19A-1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450 Kuala Lum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60 (0)3 - 264 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60 (0)3 - 264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ktmchiam@insas.po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Abacus Maroc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65, Av. Abdelkrim Khattabi Sec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 Essa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 212 - 7 804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 212 - 7 804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abacus@mbox.azur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Acapulco No. 62-3, Colonia,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70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525 - 211 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525 - 553 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3752,3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S.H.A.R.K. B.V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P.O. Box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-2130 AD  Hoofd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1 (0)23 56 33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1 (0)23 56 13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international@shar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100613,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omputer Security Nordic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Stora Sodergatan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2 23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6 - 46 324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6 - 46 324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mailus@comsecnordic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ompuPlus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Diez Cansec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ic. 603 Miraflores Lim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51 1241 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51 1444 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jlpn@amauta.rcp.net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Software Unlimited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Door#6 WBC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sin-San Sebastian 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olod City, Negros Oc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63 - 34 433 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63 - 34 433 3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Polgraf-Harma spolka cywi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P.O. Box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-920 P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8 - 67 12 51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8 - 67 12 51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Moniz Dias Tecnologia Inform 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Langdale Computer Services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45 Jalan Pemimpin #0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 Wah Industr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apore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65 - 259 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65 - 258 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ktmchiam@insas.po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S-Software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Str. Izv. Crisului N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. A5,  Sc. D, Ap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385 Buch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0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0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gabriel@ysnet.pcnet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R.C.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Str. Arges n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00 Timiso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0 - 56 20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0 - 56 20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rc_team@monte.litm.sfos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ak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Pribinov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902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aec@aec.ane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Gaute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79-3rd Avenue, Highland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-2018 (Bramley) Johanne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27 11 885 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27 11 885 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helpyou@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ORJUPEGA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Lago Van 14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032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4 1 - 776 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4 1 - 776 6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ASH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Keizerstraat 48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ari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597 - 422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597 - 422 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cashnv@s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omputer Security Nordic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Stora Sodergatan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2 23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6 - 46 324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    +46 - 46 324 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mailus@comsecnordic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Industrivage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-17148 Sol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6 8 - 734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6 8 - 734 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support@datapho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100670,1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omputr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Off Muthith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4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lands, Nair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254 2 748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254 2 748 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WA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Imm Saadi Tour 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e Route de L'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80 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216 1 704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216 1 704 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omputr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Off Muthith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4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lands, Nair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254 2 748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254 2 748 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CTL 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121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khamsted, Herts HP4 2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4 (0)144 287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44 (0)144 287 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case@dial.pip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TCT-ThunderBY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: 1-800-667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info@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0754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GEA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Bogicevicev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00 Cac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81 32 24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+381 32 23 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