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 file for the music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Ignore this if you have PMOS.  This package is a subset of PM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is freeware.  You may use it in any way you wish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it freely, subject only to the condition that you re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s' names in the distributed files and give due acknowled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derived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f these files is to play 3-part music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 speaker.  There's also an option to play VOC files.  The reason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 many files is that several alternative approach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ersions will work only on fast processors - see below -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ill work (with reduced quality) with any process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ways in which you can use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are a PMOS user then you can use the sources preci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they are written.  (To get a copy of PMOS, use anonymous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e.newcastle.edu.au and look in the directory pub/PMO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don't have PMOS but you do have a Modula-2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you can use the sources with very minor mod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cessary modifications (to library imports, and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ccount for discrepancies between what different compi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pport) should be obvious once you try to compile the sour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don't have Modula-2, the comments in the source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sufficient to let you translate the modules into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vourite programming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If you don't have Modula-2 and are not prepared to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lation, you can still run the .EXE files and hea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monstration of what is possible.  Note that these demonst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probably require a 486 processor (33 MHz or better)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n't yet tested the software on a 38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of this software is Peter Moylan, peter@ee.newcastle.edu.a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other people have contributed to the program develop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, quite a bit of the work is due to Tim Chann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from the low-level modules and working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LEVEL.DEF, LOWLEVEL.A:  Support module for some very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s.  PMOS users can use this to update thei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 of the LowLevel module.  Everyone else can treat i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TIONAL.DEF, RATIONAL.MOD:  Support module for doing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rational numbers.  (Some of the higher-level modul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tional arithmetic in order to avoid rounding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culation of note durati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BUFF.DEF, PLAYBUFF.A:  This assembly language module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waveform from a circular buffer (and some higher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 must keep re-filling that buffer at a high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ed).  This module is needed for Play3B and PlayList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3S.DEF, PLAY3S.MOD:  this is the simplest version of the "pla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.  It ought to be able to run on any speed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t does need to be "tuned" for the processor spe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justing a couple of constants in the source. 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if you have a slow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3S.A:  An alternative implementation, in assembly language,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3S.MOD.  Not needed unless your compiler is particul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d at code generation, or you have some other reason for n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tay with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3.DEF, PLAY3.MOD:  A rather more sophisticated approa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ing the simulation of several different instruments.  (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is module is not interchangeable with Play3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cause it expects a different encoding of the user data.)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ar better than the above when it works, but it will wor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fast processors.  I've run it successfully on a 33 MHz 4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it fails badly on a 16 MHz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LIST.DEF, PLAYLIST.MOD:  A module which takes a linked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raw waveform data and sends it to PlayBuff.  No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usic modules, but it is used by PlayVoc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C3S.DEF, MUSIC3S.MOD:  A module that translates from high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sic notation to the data format expected by Play3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IC3.DEF, MUSIC3.MOD:  Like Music3S, but it translat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mat expected by Play3.  Use this, in preference to Music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r processor is fast enough to handl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VOC.MOD:  A program to play VOC files.  (A program called SO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at a number of archive sites, can convert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ound files to the VOC forma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MAKE.MOD:  A utility program to generate the tables of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ppear in PLAY3S.A.  Use this program if you need to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iming or tuning of PLAY3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TEST.MOD:  A simple test program which simply runs throug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s from highest to lowest.  This can be used to che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uning" of modules like Play3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INK.MOD:  A test program which lets you fiddle with the tone/envel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of a note.  Useful only if you can use Music3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3D*.MOD:  Sources for some music demonstrations. 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ferences and processor, you can edit them so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either Music3 or Music3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3D*.EXE:  Compiled versions of the above.  They've been compi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Music3" option, so they won't run on all process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one writes any more demonstrations based around this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'd appreciate receiving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