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ul Publisher Install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an automatic install, the language determines whi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subsystem installations the entire set of available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matically uninstalling the entire set of files are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line parameters are availabl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or /h        Get a short form of this help file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  No Holdup mode ensures that the installer does not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Stop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&lt;path&gt;        Define target path. The path must exist or the inst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rget filename can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/tc:\m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&lt;language&gt;    Define language. The following installer file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anguage&gt;.in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anguage&gt;.in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anguage&gt;.i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*.lpk, *.pkl, and *.p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/l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taller will halt and ask for a language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and more than one langua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 (use with /a) The installer checks for updates and ex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&lt;handle&gt;      (use with /a) Maul can call the installer with a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force a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just one of the following for an automat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     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 Un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 Subsyste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 Network update (do not use with 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Wait for a button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script syntax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uninstall entries appear in the reverse 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ntries. This ensures that the folders are deleted in reverse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done in thre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deskt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 is preformed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deskt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at links to objects and configuration items are un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 The &lt;uinst&gt; section of the install script should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verse order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ack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acks are named according to a predetermined format. This form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subversion numbers are generated to prevent old fixpack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ver new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ay, year, fix,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, hex from 1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from 0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n chars, from 2000 upwards, default = 2005 if the year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29th October 2006 and V3.08 = a296fix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install scrip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an be in quotes. This can help to distinguish item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seen as being two items. In effect, [mainpath] and "[mainpath]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ame thing. but hello, there is seen as two parame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, there" is seen a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n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ll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tc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ct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fter you set the language these will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help] or [nlshlp] or [help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do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info] or [nls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s for &lt;in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tion will often consist of several packages. These pac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iles created with pack2.exe, which is part of the OS/2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usually copied to the destination install folder.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form, the package name may just be the filename of the pac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mydata.pk". More complex forms allows several pack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with a ; between each. This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1.pk;data2.pk;data3.p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you may face the situation where no packed files are provided at a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you can use the term "!none", to indicate that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used to create program icons on the desktop. Such program ic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hadow objects, helpfiles, or weblinks. Because such names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newline character, escape sequences are allowed. The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line is '\n'. If you need the backslash, you must use '\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trings and statu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the logsting is used to describe the item being proc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tring should always be in english. This is because the logstr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a logfile, which ends up describing the install proces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, I, the developer, need to understand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string is what the user sees in the install window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users own language. It should be sufficiently detail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formation about the installation performed by this file.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as a comment in the install listbox. Only one &lt;info&gt; entry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ould be at the top of the inst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subsyste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&gt;packname, logstring, statusstring, pack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packages to be installed. This entry calculat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tems by reading information from the packlist. The ent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install item to the install listbox. All entries between this &lt;in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are treated as a single set of install operations to per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tional item for this entry is packlist. If it is missing, no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list is not used when installing subsystems, however sub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the main installation once the have been copied to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The packlist parameter can be set to "!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name is made up of a list of packages to copy to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You can use "!none" if no packages are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&gt;"execute.pk", "executables", "Main executables", packing.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&gt;"english.lpk;english_HLP.lpk", "Langpack", "English language pack", "english.pk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&gt;"a296fix308.pk;a296fix308.pki;a296fix308.pkm", "a296fix308", "Fix installer and wingstamp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ersion&gt;minversion, new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version is ignored when the install control file is not from a fi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version can be set to 0 if not used. The version is set to newvers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fixpack, the current version must be &gt;= minversio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e fixpack cannot be installed again, the version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Fixpacks also track subversions so that fixpack are not install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in version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sion&gt;0, 3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sion&gt;313, 3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&gt;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alter the predetermined national language suppor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ls folder is defined as [nlspath], and it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[mainpath]/language.NLS". If the mainpath is set to "c:\maul"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, and you set &lt;lang&gt; to "ENGLISH", the nls support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olve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path] = "c:\maul\ENGLISH.N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help] = "c:\maul\ENGLISH.NLS\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docs] = "c:\maul\ENGLISH.NLS\DO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info] = "c:\maul\ENGLISH.NLS\INF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se paths at any point after an &lt;inst&gt; entry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constant for all subsequent &lt;inst&gt; entries unless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&gt;"englis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obj&gt;parentid, foldid, name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esktop folder object named 'name'. The parent id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_DESKTOP for the topmost folder you create on the desktop. The funct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around the id's given, as this is required by WinCreateObj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an contain a \n escape sequence to create a multiple lin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obj&gt;"WP_DESKTOP", "MAULFOLD", "Desktop Publisher", "Main Desktop Fold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obj&gt;"MAULFOLD", "MAULDOCSEN", "Documents", "Documents Fold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obj&gt;"MAULFOLD", "MAULINFOEN", "Manuals", "Manuals Folde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rlobj&gt;parentid, id, name, statusstring, ur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esktop object named 'name', of type WPUrl. These are web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end user to click on an icon to access 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an contain a \n escape sequence to create a multiple lin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rlobj&gt;"MAULFOLD", "MAULABOUT", "About Maul\nPublisher", "About maul publisher weblink", "http://www.manglais.com/subs/php/product.php?MAULE30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bj&gt;file, path, name, statusstring, paren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lp manual desktop object named '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id is optional and defaults to 'MAULINFO'. Because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nsiderations, the default is best avoi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an contain a \n escape sequence to create a multiple lin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bj&gt;"maul.inf", [nlsinfo], "Using\nMaul Publisher", "Maul Publisher info", "MAULINFOE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skobj&gt;file, path, name, statusstring, type, paren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pplication desktop object named 'name', of type 'type'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 and defaults to 'PM'. Use 'WINDOWABLEVIO' or 'FULLSCREEN'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bjects. See the "Workplace Shell Reference" -&gt; Workplac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-&gt; WPProgram for wpSetup overrid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id is optional and defaults to 'MAULFO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an contain a \n escape sequence to create a multiple lin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skobj&gt;"maul.exe", [mainpath], "Maul Publisher", "Main Progra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skobj&gt;"install.cmd", "[mainpath]install", "Install/\nUninstall", "Installer", "PM", "MAULIN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cobj&gt;file, path, name, statusstring, appname, paren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ocument desktop object with the application 'app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id is optional and defaults to 'MAULFO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name is optional and defaults to 'VIEW.EXE'. If it's just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might be better off using 'E.EXE'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an contain a \n escape sequence to create a multiple lin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obj&gt;"readme.english", "[mainpath]install", "readme", "readme", "E.EXE", "MAULDOCS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obj&gt;"CPYRIGHT", [nlsdocs], "Copyright", "Copyright information", "E.EXE", "MAULFO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adow&gt;parentid, id, path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esktop shadow object in the &lt;parentid&gt;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or folder described in "path" mus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adow&gt;"MAULFOLD", "MAULERROR", "[mainpath]error.log", "Error lo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adow&gt;"MAULFOLD", "MAULTOOLS", "[mainpath]tools", "Tools Folde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name, destination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file, usually an installer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"install.exe", "[mainpath]install", "INSTALLER", "Copy install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"english.ipk", "[mainpath]install", "INST_IPK", "Copy installer librar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ch&gt;packname, destination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 entire packed archive into a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ch&gt;"a296fix308.pkm", "[mainpath]", "MAINPACK", "Unpacking maul.ex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ch&gt;"a296fix308.pki", "[mainpath]install", "INSTPACK", "Unpacking fixed Installe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&gt;packname, destination, logstring, statusstring,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just one file out of a packed archive into the destin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un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&gt;"execute.pk", [mainpath], "EXEFILE", "Unpacking executable file", "MAUL.EX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cf&gt;setstring, path,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entry to the config file like:- "SET setstring=path\file;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ethod of removing this again during uninstall. If the "SET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 is REMed out, and a new entry is added to replace it. Mau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cf&gt;"mymaul", "[mainpath]", "MAUL.EX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 will have the entry "SET mymaul=c:\maul\MAUL.EXE"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cf&gt;setstring,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ath to a given set string. This can be used to set the help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 config.sys. i.e. &lt;pathcf&gt;path, [etcpath]; adds [etcpath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PATH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cf&gt;help, [nlshelp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cf&gt;path, [etcpath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un&gt;"install script", "path input into scrip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 OS/2 command line script, rexx, or executable using a system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added as the last input into the script, and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perform it's task in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n&gt;"mkartdir.cmd", "[etcpath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n&gt;"fileswap.exe install.exe instnew.exe /v /d /r", "[mainpath]instal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leans out ol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ean&gt;childpathspec, path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iles according to the filespec. "childpathspec" is append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, in such a way that in the example below, the files that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c:\maul\install\*fix302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ean&gt;"install\*fix302.*", [mainpath], "old fixpacks", "Remove old fixpac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lf&gt;newfile, runflag, run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installer to replace itself with the new file, and if "run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to 1, runs the new file with the "runparms". This had better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stall entry in a script, because the installer must ex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. The runpath is presumed to be "[mainpath]/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lf&gt;"instnew.exe", "1", "/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ader&gt;dll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ll name to the end of MAUL_DLL.LST. This file is part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is found in "[mainpath]/b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ader&gt;"txthand.dl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inst&gt;packname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packages to be uninstalled. The entry is used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item to the uninstall listbox. All entries between this &lt;uins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re treated as a single set of uninstall operation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og string is actually used to write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&lt;inst&gt; entries to &lt;uinst&gt; entries, but you will need to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&gt;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alter the predetermined national language suppor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ls folder is defined as [nlspath], and it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[mainpath]/language.NLS". If the mainpath is set to "c:\maul"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nstallation, and you set &lt;lang&gt; to "ENGLISH", the nls support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olve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path] = "c:\maul\ENGLISH.N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help] = "c:\maul\ENGLISH.NLS\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docs] = "c:\maul\ENGLISH.NLS\DO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info] = "c:\maul\ENGLISH.NLS\INF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se paths at any point after a &lt;uinst&gt; entry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constant for all subsequent &lt;uinst&gt; entries unless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&gt;"englis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ask&gt;file, path, ques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'file' exists before asking "Confirm delete of 'question' in 'path'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s the file if the response is negative. If positive, the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ask&gt;"maul.exe", "[mainpath]", "Maul Publishe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cf&gt;setstring,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path from a given set string. This can be used to unset the hel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 in config.sys. i.e. &lt;pathcf&gt;path, [etcpath]; removes [etcpath]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PATH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cf&gt;help, [nlshelp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cf&gt;path, [etcpath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ch&gt;packname, destination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files (*.*) from "destination" folder, and then trie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stination" folder. It doesn't really matter what parameters you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name, logstring, or statusstring, they are all ign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ch&gt;"execute.pk", [mainpath], "EXEPACK", "Deleting executab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ch&gt;"libs.pk", [dllpath], "LIBPACK", "Deleting librarie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&gt;packname, destination, logstring, statusstring,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"file" from "destination". All parameters need to be pres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 and "destination" ar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&gt;"execute.pk", [mainpath], "EXEFILE", "Scrapping executable file", "MAUL.EX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&gt;childpathspec, path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folders and their contents that meet the "childpathspec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. Used to remove clipart catalogues and the files that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&gt;"*.cat", [etcpath], "ARTPACK", "Deleting example frame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lf&gt;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files in "path", then deletes the path. If the inst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a path under the [mainpath], the call will give a warning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installer won't remove "c:\maul\install" unless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where else, which implies that a set of install packag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lf&gt;"[mainpath]instal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path,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"file" from "path". See &lt;part&gt;, which does exactl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[mainpath], "CPYRIGH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run&gt;"uninstall script", "path input into scrip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n&gt;"uninstall script", "path input into scrip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 OS/2 command line script, rexx, or executable using a system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added as the last input into the script, and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perform it's task in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nstalling, &lt;run, and &lt;urun&gt; are identically t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obj&gt;parentid, foldid, name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y old desktop objects. Only "foldid" and statusstring ar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ldid" should be the same identifier that you used for creating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Remember that this call will delete all child objects too, so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 really need is to remove the top folder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obj&gt;"WP_DESKTOP", "MAULFOLD", "Desktop Publisher", "Deleting Main Desktop Folder and all it contains"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