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Quick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y hi dude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ice is (somehow) proud to release their first intr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speci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oooool :) .. i have to type thiz otext fucking fa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do not hurry up .. thiz file will never make it to the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9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ick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yks ! i really dunno ! but we've tested thiz intro on a 33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pentium both had no problems with it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hear sound ( adlib music by FC [*]) you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blaster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*] sorry we tried to use our own music but somehow our music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y fucked up! next time dudes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 : Madison / TR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: Ma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:        / 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 : J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: Rayd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oodby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!         ( thiz text was typed in about 5 minits ... sor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english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J0KeR! / Chal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