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2.25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5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FO &amp;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player which plays 4,6 &amp; 8 channel Pro Tracker, Noise 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ker, Sound Tracker, 8 channel Octa Composer modules and 1-32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Tracker and Scream Tracker ]I[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reads only the left/right info from S3M channel info.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ll channels to L1 or/and R1 and CapaMod still plays them all sep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all 32 channels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1.2 and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sh Test Dummies for gre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arch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encounter some problems with GUS IRQ, use the option -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to use system timer instead of GUS IRQ. It is also handy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it under OS/2 GU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MPxx     -   set amplification (0 -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xxx    -  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x      -  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x      -  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0x      -   disable speed zero for 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30x      -   enable speed zero for S3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       -  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L       -   VBlank: disable BPM tempo, speed scale 0-255 (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K[file] -  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xxxx   -   screen saver launch time in seconds (0 = off, default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Y       -   force to Amiga limits (use 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       -  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       -  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x      -   set environment color (1=blue, 2=red, 3=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25       -   force to use 80x25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R       -  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       -   enable mic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       -   enable line in 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de0 /npn /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. On top of the screen you can se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 info about module and location where the player currently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, 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light cya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ple is triggered during the current row position. If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d 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 and finetunes/C4Spds. Sample being used i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ed and currently triggered sample is white. If sample is mute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ines crossing its lef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move cursor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croll screen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sets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/ )  -   set default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just like Otto wants, greets to him by th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flap@triplex.fip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