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PLAY PRO *********                            (C) Mark J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PLAY PRO **                                        1990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PLAY PRO *******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PLAY PRO **************                      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AMIGA 4 channel music files on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impatient and don't want to read all the documentat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ing this program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       mp -a-i   If your machine is 10Mhz - 12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       mp -s-i   If you have a SoundBlaster Car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EXTRA INFORM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On startup some machines think they have a Soundbla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d installed even if they do not.  If you do not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oundblaster card but it thinks you do, please d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-s option or change output device to Soundbla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t may hang up your machine and you will have to rebo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If your video card supports text modes such as 25*132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4*132, 60*132 or just about any other text mode then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ode (using the utility supplied with your card)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DPLAY PRO will take full advantage of it when select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          If you have received MODPLAY or MODPLAY PRO with an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ercial produc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excluding DABS PRESS, Activision/Infocom, BC Systems)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lease let me know as soon as possible.  This software h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en written to be distributed freely (subject to Licen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t end of this document) - not so companies can make lot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money out of it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          Modplay Pro now has full PROTRACKER support.  See a la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for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 INTRODUCTION TO MODPLAY PRO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play Pro allows you to play Amiga soundtracker/noisetracker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tracker files and even 4 channel Startrekker files on a P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0Mhz or faster clock speed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play Pro is written *entirely* in assembler and now runs to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,000 lines of source and has taken around 400 hours to 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WHAT ARE MODULES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dule consists of 15 (or 31) sampled instruments and a four 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 track.  By playing the instruments at different pitch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track lasting many minutes can be produced.  The PC speaker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up to handling modules, since in total we have a 10 bit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yed, and the speaker can only handle 5 (and thats only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sible).  A D/A converter gives 8 and the stereo version giv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ffectively 9. The output sounds OK through a good sized PC speaker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ap piezo devices found in some computers including laptops are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lly designed to cope.  So through external hardware MODPLAY PRO com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to the quality you would get on an AMI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MPLE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PLAY PRO implements all Amiga effects such as vibrato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Amiga modules have samples in them that are less than 64k each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, these can be played as normal on any 286 10Mhz or better;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re few have samples &gt;64k in them and although these will be 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modplay pro you really need a 16MHz machine minimum to keep up. 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are marked with a '*' on the top line of the display nex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when they are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. PROTRACK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Amiga there are a wide variety of tracker players.  By f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(personal opinion) is the Protracker player.  Protra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can have many more commands in them (Thinks like Tremel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delays,  Repeat loops,  etc)  and I have recently found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are Protracker ones and so benefit greatly by implem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ew set of commands.  All Protracker commands execept FunkI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Fx) are implemented (FunkInvert just plays a sampl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wards... this would mean changing my interrupt routines a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mu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ODPLAY PRO OPTIONS - COMMAND LINE PLAY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mmand line a module can be played through any of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vices with or without a moving graph display.  The format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 [-q] [-0..6] [-a/-b] [-output device] [filename [.MOD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in [ ] are optional.   The -q if present tells MODPLAY PRO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ny text and so the module will play without disturb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display.  (You could use this in a game's title screen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 or Basic, by doing a system or shell command - MODPLAY PRO exit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 is pressed).  The -(number) tells MODPLAY PRO what hardware to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ule through.  The filename can contain wildcard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,?), so MP * would be valid and would play all the *.MO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directory one after the other.  Playback of a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can be aborted by pressing ESCape two or three times in rap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0  is the PC Speaker (default unless a stereo-on-one card is fou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1 is a D/A converter on printer port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2 is a D/A converter on printer port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3 is a D/A converter on printer port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4 is a D/A converter on printer port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s is 2 D/A converters, one on port1 the other on port2 (gives stere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m is 2 D/A converters as above but giving mon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 is a Soundblaster card (any base address 210-260 is detect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x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of use if you have a single D/A converter on an expa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or any known address.  Use -xm(address) where the addres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3 digit hex number.  (Example -xm3B7 would play in mono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/A converter at address 03B7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x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similar to -xm, allowing two D/A converters and hence ster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.  Use -xs(address1)(address2).  [Example, -xs300301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 in stereo to D/A converters at 0300 and 0301.  Note that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s must be used from the command line and cannot be chang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de MODPLAY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y1 (-y2,...-y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ney Sound Source D/A.  This output routine is designed to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ney D/A converter (that is supplied with some games etc.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ney D/A sits on a parallel port but must be clocked afte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(unlike the standard D/A in hardware.doc) and turned on and 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y1 would output to a Disney D/A on LPT1, -y2 on LPT2 etc.   A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/A converter on a parallel port will work with this option as we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it is not recommended as it is more processor int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reo-on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play Pro will autodetect a Stereo-on-1 board on any Parallel por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it.  See HARDWARE.DOC for mo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bl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play Pro will autodetect a Soundblaster card at any base addres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ing a /number will ignore anything autodet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 should be used if your computer crashes when playing tune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es the rate of playing samples - decreasing the 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ably through the speaker, but should mean 10Mhz-12Mhz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o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 This is the default mixing speed designed for a 12MHz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d This option is used when if you don't like my choice of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rawing the bars.  I've had lots of mail all saying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different characters - so now you can choose your ow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age is -dxx where xx is a two-digit hexidecimal number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you want to u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F0    Would be �, the old MODPLAY default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f7    Would be �, one of my favor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d02    is quite fun for 'acid house' type mo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f you are still not satisfied, then pressing F1 or F2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changes the character as well!  F3 and F4 even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 of the moving bar.  Hours of fun (yawn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is stopped by pressing *any* key, or when the module is fin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that loop at the end, or jump backwards are stopped so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nly pla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ome special keys, described in the next section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whiz through a module like a CD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MODPLAY PRO IN INTERACTIVE M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 on its own or MP [options] -i will bring up a display menu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 on all key presses is available by pressing F1.   From this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directory, change drive or play one or mor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allow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s Move the highlight bar together with the 'PgUp'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PgDn', 'Home' and 'End'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PACE&gt;or   This will play the current module highlighted, or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ETURN&gt;    to the directory or drive hightligh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     Quits modplay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&gt;         Brings up a menu showing all the possible output devic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s you move around them using the arrow keys and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by pressing SPACE o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v&gt;         Displays information about MODPLAY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!&gt;         Lets you perform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         Deletes the highlighted module after confi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&gt;         Tags the currently highlighted module (displays a "+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untags the module if already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&gt;         Tags all modules i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U&gt;         Untags all modules i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&gt;         Plays all tagged modules 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         Takes you into the Sample sub-men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v&gt;         Displays program compiled date and vers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here you can look at the samples that make up the module -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 few special keys that perform various functions that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tested and are provided for users that know w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(i.e. not bomb proof input routines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&gt;         Plays the sample highligh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&gt;         Plays the whole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w&gt;         Prompts for a filename and then saves the sample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&gt;         Reads a new sample into the old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you can play any sample at any pitch you like. 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, F2, F3 change which octave you are playing in (low, mid, high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number keys play the sample.  1=C, 2=D, 3=E, 4=F, 5=A, 6=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LAYBACK KEY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any playback, pressing the left arrow key will slow the mu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, the right arrow key will speed it up and the down arrow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o default speed.  The PageDown key will skip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, PageUp jumps back one track.  The END key will (almo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the music, with the down arrow key restoring the 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1 key toggles help which lists all the keys curr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8 key turns on the Spectum Analyser display (with ba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key turns on test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key turns on the Spectrum Analyser display (no ba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key goes back to the old flashing bl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SPECTRUM ANALYS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y!  Seen those so-called spectrum analysers on other tracker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real!   If you look closer at 'Tr**ster'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that this is really just showing the pitch of the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played... others cheat in a similar way.   MODPLAY PRO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32 point Fourier Transform.   Okay, so there are a few bu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re is no other PC tracker with a ***REAL*** Spectrum!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test this out - try playing a speech sample on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nel.  All other trackers just display a peak at one frequenc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pitch you are playing it at).  MODPLAY PRO actually displ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components of the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 If your machine is a bit slow then it can't keep up an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leave the odd red bar on the screen.  Just press F8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rid of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 Yeah, its a linear frequency axis - okay it should be logrithm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hat means rewriting the code and theres more important thin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 Its not in graphics mode - that would be amazingly sl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X   X       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X___X__ .. __X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0Hz--|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kHz-------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kHz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LISTS OF MODU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ike me you have hundreds of modules spread over many disk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find the -o option useful.  This option writes out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s in the current directory to the screen which can be redir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file.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\&gt; mp -o &gt; c:\mod\list\disk21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create a file c:\mod\list\disk21.lst with the contents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ELF.MOD           axel f                   15    83   110k     10: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MEDINA.MOD        funky cold medina        31    31   229k     01: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INV.MOD        human invasion           31    26   197k     03: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YLIEMIX.MOD        kyliemix                 15    15    59k     01: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JUNGLE.MOD         street jungle            31    45   135k     05: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ODEL.MOD        the model                31    28    74k     03: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HAMMER.ZIP        MCHAMMER.MOD             15     0   106k     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VERS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v flag displays automatic information about your version of MOD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show the main version number and the exact date/ti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 mp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       : MODPLAY PRO (MP.COM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      : 2.02  (October 199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on    : 10-10-1991 at 20:30: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by    : Mark J C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now also gives an estimate of your machine speed (for us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versions to alter the mixing speed)  and also dates and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my source cod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ARCHIVED MODU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popular archiving utility normally saves about 30% of disk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modules.  Support is now added so that MODPLAY PRO will automatic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nd play modules stored in archives (in interactive mode onl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.   Modules can be archived into LZH or ZIP formats and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only one module per archive (modules must have a .MOD ext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PLAY PRO runs your unpacker for you, creating the .MOD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mporarily on your hard disk; plays the .MOD file then deletes i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lay ZIP files you must have a program or a batch file called PKUNZI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where on your path; to play LZH files you must have a program ca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better method you would like adding, please let me k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ARJ coming soon, hopefully!)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SOURCE OF MODU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btain modules from many Bulletin Boards,  Internet sites o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iends Amiga's.  Modules usually come archived in LZH form, these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packed with the excellent LHARC program.  The files will usually unp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'mod.something' and so MSDOS cuts them short to 'mod.SOM' and i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st to rename these to 'something.mod' so that MODPLAY PRO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detec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FREEWAR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Freeware - that means that there is no registration fe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copy this software, give it to anyone, and use it for anyth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bject to the license at the end of this document).  If you lik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and would like the author to continue writing-  a gift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eciated, send any spare UK currency you have left (from holiday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 Was free,  Is free,  Always free 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CREDIT &amp; THANKS DUE TO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ABS PRESS           - For providing a Soundblaster Board that enabled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nchester, UK         MODPLAY to finally work with it!  DABS PRESS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</w:t>
      </w:r>
      <w:r>
        <w:rPr/>
        <w:t>supply PC's and a whole host of peripherals,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</w:t>
      </w:r>
      <w:r>
        <w:rPr/>
        <w:t>including Soundblaster boards at excellent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</w:t>
      </w:r>
      <w:r>
        <w:rPr/>
        <w:t>prices.  Look at the adverts in most UK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</w:t>
      </w:r>
      <w:r>
        <w:rPr/>
        <w:t>computer magazines or ring 061-773 8632 now!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s "Zap" Hamre &amp;   - A Protracker replay routine that gave detai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iga Freelancers 91   the extra commands and how to implement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honey &amp; Kaktus     - A sample Amiga assembler noisetracker re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utine that provided some details on how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ule was comprised and sparked the ini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cois Jalbert     - For spending hours wading through my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oking for a nasty bug that only seemed to occ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n we were not looking for it - and pro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ral support when I get b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n Lin           - Who pointed out a few mistakes in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itial implementation and for hassling abou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ek Beacroft       - For obtaining the Soundblaster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formation and other id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 Jones, Paul     - For finding all the bugs in pre-release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tton, Phil Copeland  and picking holes in th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 Ian Glover        - For some brilliant notes on Fourier Trans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N.Other            - Your name could be here if you can find 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ming details of SB Pro, Adlib Gold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racker        - For being limited,shareware or for not work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/editors        hence giving me a reason to write MODPLAY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other (now over 250) people who have commented on MODPLA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ideas for the fu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COPYRIGHT/LICENSE/WARRANT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s MP.COM, HARDWARE.DOC, WHAT.NEW and this document MP.DO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"the software") are copyrighted by the author (Mark J Cox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pyright owner hereby licenses you to:  use the software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as many copies of the program and documentation as you wish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 such copies to anyone; and distribute the software an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ation via electronic means.  This means that as a comp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put MODPLAY PRO on any of your PCs or Networks fre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specifically prohibited from charging, or requesting don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ny such copies, however made; and from distributing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 documentation with commercial products without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ct from the author (Mark J Cox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may be distributed in Shareware/Public Domain libr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harge for copying and distributing di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 Copy Of The Software May Be Distributed Or Given Away Without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is Document; And Neither The Program Or Document May Be Altered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 Any Way, Or Reverse-Engineered By Disassembly Or Other Method.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rranty of any kind, and the copyright owner is not 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amages of any kind.  By using this software, you agree to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ter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ftware, documentation and diagrams ar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0/1991 by Mark J C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a selection of comments/suggestions and questions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I keep getting 'Divide Error' and my computer lock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Some modules I have seen are corrupt - there is no way MODPLAY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and there is no time to do any checks - use the 's' comma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be able to see if the module has any garbage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It sounds like my computer is about to expl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You have a small piezo speaker - why not build a resistor D/A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ed above or put a nice sized speaker (Radio Shack/Tandy)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Can I edit module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Not with MODPLAY PRO - use MODEDIT written by Norman Lin that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RES a resident version of MODPLAY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Ever thought of supporting 8 channels like 'Startreker'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Yeah, but you would need a 20Mhz+ to run it...and I haven'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modules that support it yet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I can't find this ZN426E c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Try MAPLIN otherwise you could always substitute any D/A or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sto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I really like MODPLAY 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A gift would be appreciated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Can I have the source code ple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It was my original intention to release full source for MODPLAY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problems with companies (below and others) trying to 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off I decided against it.  If there is any particular technique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you would like to know about, mail me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I sent mail to you two weeks ago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It takes a while for my mail to be forwarded on to me, and I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 enormous amount of time to answer Email etc.  I promi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to everything I receive (if you can wait a b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"Speech on the IBM PC is not just a case of 'yet another Lotus-1-2-3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a basic piece of innovative software which is being incorpo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several commercial products at this very moment.  Releasing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-supported non-commercial product of this nature is a high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responsible act which we cannot stand by and watch without doing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most to prevent" - A UK company talking about the PLAY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(I'll let you make your own answer up, send me your favour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CONTACT/SUPPO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June 199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k J Cox                 Electronic Mail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Kirkburn Place           (EMAIL) m.j.h.cox@uk.ac.bradford (U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dford                            m.j.h.cox@bradford.ac.uk (oth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. Yorks, UK              (NETMAIL) Post a message in PLAY SUPPOR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D7 2BZ                             Kingdom of Greyhawk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+44 332 75641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June 199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 Lundie Close           (NETMAIL) Post a message in PLAY SUPPOR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nson Fields                      Kingdom of Greyhawk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by, UK                           (+44 332 75641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2 3AN                     (EMAIL) bc732@cleveland.freenet.edu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ments on PLAY, RESPLAY, MODPLAY or future software are welcom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enclose a SSAE for quicker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Header: M:\RCS\MP.DOC 1.2 91/11/25 19:37:49 ROOT_DOS Exp Locker: ROOT_DOS $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