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MIX.DOC, as well as the samples in elevator.mixal and mistery.mi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tribution from Eric S. Raymond's MIXAL.  They conta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AOCP vol 1 describing MIXAL and two verbatim programs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Knuth and Addison Wesley granted Eric permission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, which we inhe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prime.mix, mystery.mix, and elevator.m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MIX.DOC are excerpted from "The Art Of Computer 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and Donald Knuth have specifically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terial and all other MIX code examples from that boo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conjunction with any open-source implementation of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icense(s) applying to tha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