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PC-LO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PC-LOG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PC-LOG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llect statistics of my working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PC system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system-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pc-log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pc-login.exe userlog.err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userlog.err&gt;   -&gt; sample PC log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