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convert bin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ts PC assemb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ASM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asm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asm.exe in.bin out.asm 16 7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m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6&gt;       -&gt; number bytes per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&gt;        -&gt; ASCII set (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