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: *.PAS and *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: LASKE.* and TESTI?.* and TEST.PAS (English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compiled unit: CALC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ext (and comments) are in Finnish 'cause this program is part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s @ Univ. of Jyvskyl; depth of Math. Only this file an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EST.PAS are in English. Because I don't have a TP here at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compile the TEST.PAS for you, but in case it don'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, take a look at TESTI.PAS, it's a Finnish version of TEST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code is copyrighted (c) to Timo Suhonen (suhonen@jyu.f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give copies of code if you like, but you have to inclu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CALC.DOC) unmodified. You may NOT sell this code or even g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ode/program you are s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the unit is first compile a given string to dymamic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let the user calculate the expression, give new val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and recalculate. There are two pre-defined constants: p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All TP's math functions (like sin, cos, exp) are avail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functions in CALC.T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edure Compile( Jono : AnyString;   { expression to be calculat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: VarString; { Primary variable (name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DList : FunktioJono; { compiled express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Error : Integer;     { error parameter. Poi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t position of the Jon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rcedure compiles the given expression from infix not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notation. At the same the syntax is checked. In case of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Error returns a pointer to Jono string where err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ound. So called primary variable (name of variable) is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ameter Variable. This variable gets it value i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all. The other variables can be defined/redef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procedure (look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EvaluateReal ( DList : FunktioJono; { compiled express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: Luku;  { value of primary varia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Result : Luku; { calculated resul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rocedure evaluates compiled expression. Result is returned in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. Value of the primary variable is in parame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Let ( Variable : VarString; { Name of varia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: Luku;   { and it's va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Virhe : Integer); {true, if you couldn't set the vari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rocedure sets parameter Variable value to be Value. If variab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then its value is modified, otherwise the new variabl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there is space for one). There can be upto 10 variables.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an error code is returned in parameter Vir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n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unknown type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: no more space for new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: variables name was 'e' or 'pi' (they are predefin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Va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Procedure cears the variable table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, suggestions and bug reports are mostly welco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honen@jyu.f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