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488935090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399453920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963244716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227295313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995353851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