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It!                //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//           ��������������������������ͻ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         ////            � Program Reference Manual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/ //             ��������������������������ͼ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/  //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/   //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   //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//////////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/             //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/////////   //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/   //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 //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//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/ //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 //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//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//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/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 Copyright (C) 1994 by Michael S. Hogg, All Rights Reserved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Agreement, Disclaimer, and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ecaution has been taken to ensure that no harm or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 on systems running TrackIt!. However, by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e user assumes all responsibility for any dama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ss of data that may occur from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rackIt!.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and this documentation are copyrighted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with the Library of Congress, Washington D.C.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these materials are reserved, and are protec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and International Copyright Laws. No par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may be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express written consent of Michael S. Ho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is a Shareware product. It is NOT freeware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 After a reasonable trial period (not to exceed 14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TrackIt! in order to legally use it. I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registration, you will be provided a key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any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limited license to make and distribute un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 is granted. Absolutely no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 the software package,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, may be made before distribution. No f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rged by anyone other than Michael S. Hogg beyo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providing these copies without the prior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chael S. Hog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IS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EXPRESSED OR IMPLIED. IN NO EVENT WILL MICHAEL S. HOGG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F OR INABILITY TO USE THE PROGRAM, EVEN IF MICHAEL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GG HAS BEEN ADVISED OF THE POSSIBILITY OF SUCH DAMAGES, 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rackIt! constitutes acceptance of the stated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Michael S. Hogg reserves all right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gra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T and Telix are trademarks of deltaComm Development.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for longer than 45 days without appropriate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Comm Development for Telix is a violation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CompuServe and Internet User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wnloaded TRACKIT! from CompuServe or the Inter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name the archive to TRKIT!20.ZIP before upload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, Disclaimer, and Legal Stuff..............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rackIt!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Guide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rackIt! - Detailed Guide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rackIt! Works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tart TrackIt!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dit Box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ck String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ly String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Maximum Hits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TrackIt!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Tracking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Tracks Offline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Log.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Command Set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ogon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ass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&lt;script&gt; [param]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ink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ear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f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it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angup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evel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- Basic Settings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- Advanced Settings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rackIt! With Other Scripts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Around 40 Character Reply String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 Pick List..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Scripts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&amp; Downloading.......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.....................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rackIt!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ed Registrations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It's Support BBS.......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Author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......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Registration Form.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rackIt! This script represents a new appro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dvantage of Telix's tracking commands. You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worry about SALT programming to generate high spee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for your favorite BBS's. You will no longer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 sixteen track limit per board. You w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compiling a new script if a BBS change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 TrackIt! will do all the work for you, an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ning fast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is a product born of necessity. To my knowledge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nother high quality Track learner available for Tel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script learners available, but they are s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alternative was manually writing and compiling a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or each board you call. Both the script learn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ethod would require you to edit and recompile the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BS changed a single prompt. This wa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ried to design TrackIt! to be easy enough for the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and yet powerful enough to satisfy hard core users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doesn't work like most of the popular script lear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, it will probably take a little getting us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try it out on one or two BBS's you will begin to see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is far superior to those other script learner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call long distance, TrackIt! is the scri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insure fast, fail-safe mail ru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Trac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works from within your Telix script directory.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ll the files into that one directory. Use ALT O,F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cript directory defined in Telix'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If you do not, then the sam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EXE is where you should unpack the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h for your script directory isn't "c:\telix\scripts\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ad the TRACKIT!.CNF file into an ASCII editor an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at defines where to place new track files, and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fines the path to look for files. The following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eld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T!.CN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Directory to place new track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Path should end with "\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telix\scrip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The paths TrackIt! should use to search f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ll directory paths must end with ";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Do NOT use spaces in between different path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80 characters m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telix\;c:\telix\scripts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rackIt! uses an ANSI screen, you need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is in your CONFIG.SYS file. There should be a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=c: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make sure that your upload and download directory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in the Telix configuration. Use ALT-O,F to check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. TrackIt! will try to check your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when you use cert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rack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elix. Go to the dialing directory. For every BB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rackIt! with, simply list TRACKIT! as your linke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Call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the edi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ome to a prompt, do NOT type anything. Instea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. An edit box will appear. The first line 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the prompt (20 chr max) you were at when you hit ho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, is where you place your reply to that promp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ine is the maximum number of times to recogniz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�������������[TrackIt! v2.0]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 � #01/01           Track File: testbbs  �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x   � Track String     �������������������� �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&gt; �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Reply String --&gt; ��������������������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Maximum Hits (0 for no limit)      ��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Copyright (C) 1994 by Michael S. Hogg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edi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ring up the edit box with the home key, you star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eply String. The arrow (--&gt;) will indicate this.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of the other fields, simply use the TAB key. If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covering part of the screen you need to see,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box itself with the arrow keys. When you are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the fields, you can use HOME or END to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ox. If you use HOME, then TrackIt! will assume you 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mpt now, and send the Reply String. If you use EN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you are NOT at that prompt, and simply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 Please note, if you use HOME to exi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s a hit toward the maximum hits. See "Setting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what you would normally enter at the promp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RETURNs will show up as ASCII character 174, and ESC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as a back arrow. If you know this prompt will appea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ce while you are online, and you will want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he second or third time, then use a PIPE to sepa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You may use the INSERT key to generate the p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plies are sent sequentially. The first time th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T (or is seen by TrackIt!) the first reply is sent,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second reply, etc.. if it's hit more times than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, then the last reply is always sent. However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ximum Hits set high enough to recognize multiple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e prompt will appear again, but are not sur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you will want at that time, then simply leave Maximum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one. When you see the prompt the second time, pres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TrackIt! will go to that track automatically.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INSERT (pipe) and put your second reply.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Maximum Hits though, or thi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how many times the prompt will appear, or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ppear quite often (such as "Press a key" etc..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aximum Hits to ZERO. Doing this will cause TrackIt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cognize that prompt, and send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t a track, it will tak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Track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the prompts you wish to track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rackIt! by pressing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entered all the prompts and replies,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the same BBS again. This time, just set back and w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BS should happen to give you a prompt this tim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before, simply use the HOME key and add that promp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 prompts are in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Start Guide only represents the very bas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. There are several commands you may use in the tra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various task. An example would be @PASS as a repl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uld send whatever you have your password set t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ffers a lot more than what is described above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mplicated, but the program is unique and one is no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rogram to it's fullest without reading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Now that you have had time to see the bas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, please take time to read the rest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o that you can take full advantag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rackIt! - Detailed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rackIt!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is a new concept in automating telecommunicat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called a "Tracking System for Telix". For every BB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rackIt! with, it will create a "track file". This tra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tore the "tracks" for the BBS. A track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rackIt! keeps for different BBS promp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sists of the following three "fields":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 prompt; Reply String, the response(s) to the pro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ximum Hits, how many times TrackIt! should recog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Each track file can hold up to sixteen tracks. Track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up to ninety-nine track files for each BBS, gi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fifteen hundred tracks available for each board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view, add, edit, or delete tracks, TrackIt!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track editor called "The Edit Box". For a trac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defined by TrackIt!, it must have a Track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are not in the edit box, all defined tra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For more information on the edit box, please see "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there is a match between a defined track and text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 port (including what you type), TrackIt!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sponse. This is called a "Hit". Unless Maximum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zero, after the Maximum Hits for a track is excee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 is deactivated (not recognized any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art Track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art TrackIt! one of two ways. If you list TRACKIT!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script for a BBS in your dialing directory,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rt as soon as you get a carrier. However,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 existing BBS's track file, or make a new on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, then you can start TrackIt! using the ALT-G comma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"TRACKIT!". You will then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 xml:space="preserve">[TrackIt! v2.0]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 xml:space="preserve">Enter name of board to edit: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��������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-- Unregistered Shareware Version --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Copyright (C) 1994 by Michael S. Hogg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TrackIt! with ALT-G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ame to edit. Enter the first eight characters o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listed in the dialing directory. TrackIt! will the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change it into what it will use for the tra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do not have to know what the exact name of th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, it may be useful to know how TrackIt!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 file name (actual file that will be created). Track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board name listed in the dialing directory. It t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ight characters of the name, and then strips any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eriods. Here are some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Directory Name      How TrackIt! would refer to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                    the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e B.B.S.              theon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B.S. World                bbs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Comm BBS               delta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Generic BBS -             -gen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di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box lets you view, enter, edit, and delet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in a track file. Once TrackIt! is activated, use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ring up the edi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 xml:space="preserve">[TrackIt! v2.0]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#01/01           Track File: testbbs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Track String     ��������������������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Reply String --&gt; ��������������������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Maximum Hits (0 for no limit)      ��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Copyright (C) 1994 by Michael S. Hogg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edit box is activated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the box to a different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to scroll through the defined track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to clear the curren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to move to a different field with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to exit the edit box, and send the curren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to exit the edit box without send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Using the HOME key to exit will count as a "h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you want to respond to is called The Track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must match exactly to what the BBS will sen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. This string can be a maximum of twent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This string is used to determine if this track is "hit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matches text coming across the com port, then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t"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ming in com port       Defined Track String    Hi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  ----------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 or handle?    name or handle?         IS a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 or Handle?    name or handle?         NOT a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continue:      ENTER                   IS a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continue:      &lt;ENTER&gt;                 NOT a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continue:      enter                   NOT a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ould like to send when a hit occurs is called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When you enter the reply string, ENTER will show up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 174, and ESC will show up as a back arrow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ultiple replies, you must separate them with a PIP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|). You can enter the pipe manually, or use the INSERT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symbol. When more than one reply for the sam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defined, TrackIt! will use how many times that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hit in order to determine which reply to sen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sequentially. The first time the track is hit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is sent, second time, second reply, etc...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 exceeds the number of defined replies, the last re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sent. You can define as many replies for each trac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t into the reply string. This string is set to fo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. If this isn't long enough for your need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Using TrackIt! With Other Scripts" on how to work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lde (~) may be used any where in the reply string for a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lay. Some boards will not work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o fast. (Note: The time for the delay may be adju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IT!.CN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Maximum 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Hits is the maximum number of times TrackI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 track before it is deactivated. If this number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, then it will recognize that track until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, or a new track file is loaded. This number is impor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tracks you have active at one time, the slo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will be. Therefore, you want to deactivate trac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you know they will not be needed any more. This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working at an optimum speed. For instance, gener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mpt a BBS sends will only be sent once, so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t Maximum Hits to one for that prompt. After it is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the reply string is sent, and the track is deactiv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th tracks that you have set to use multiple repl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aximum Hits is set at leas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you have defined or to zero, else all of the repl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. Sometimes you don't know how many times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ppear ("[pause]", "press a key..", etc), so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ero as the Maximum Hits would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to demonstrate how maximum hit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String: More (Y/n/c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ck would send an enter one time when it sees the "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/c):" prompt. After sending it once, it would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String: More (Y/n/c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ck would send an enter every time the "More (Y/n/c)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as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String: Main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e�|open�|by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main menu prompt is seen, this track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e&lt;enter&gt;". The second time it would send "open&lt;enter&gt;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"bye&lt;enter&gt;". If you had maximum hits set to four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rack, then "bye&lt;enter&gt;" would be sent every tim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time. Likewise, if maximum hits was set to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e&lt;enter&gt;" would be sent every time after the thi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Track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d TrackIt! at any time by pressing the END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edit box. If you started TrackIt! as a linked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ackIt! will automatically end when the 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Tr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a while, Telix will miss one or two characters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com port, and they wont be processed through Teli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routines. TrackIt! has a built in inactivity tim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is active when nothing is coming in over the com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keys are being pressed. After X seconds elapse, TrackI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last twenty characters and re-send the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's track processing routines. This process is called "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", and is 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the X seconds TrackIt! will wait before do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track in the TRACKIT!.CNF file. If you adjust the se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more often TrackIt! does re-tracks, the l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ecking your keyboard input. So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, and you get a "[H" or something similar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, then you need to increase the re-track dela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H" indicates that TrackIt! was doing a re-track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X re-tracks in a row, TrackIt! will hang up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ackIt! hangs up, it will give you a warning and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press a key to abort the hang up. Maximum re-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adjusted in the TRACKIT!.CNF file. For instanc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re-track delay set to twenty (two seconds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re-tracks setting set to ten, then TrackIt! will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wenty seconds of inactivity. If you do not want Track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r hang up due to inactivity, then you can set max re-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racks Off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way to see how TrackIt! works is to play around wit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. Start TrackIt! using the ALT-G command. When Track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for the board name, press ENTER. When board name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rackIt! will use "TESTBBS" as the board name if a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cript is not defined in the TRACKIT!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home key and define one or two tracks, setting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 to zero. Now press the END key. Type in one of th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you defined a minute ago, and the Reply string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utomatically. Press ENTER and CTRL-J a couple tim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other Trac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method to get the feel of TrackIt!. Define som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, trying out multiple responses, using different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 settings, and re-tracking. When you are done, use END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rac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age log is already opened when TrackIt!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will stamp the names of the track files called. Al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should hang up due to maximum re-tracks being excee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stamped also, as well as the last prompt see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@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offers a set of commands you can imbed into your tr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ll start with the "at" symbol (@)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re used in reply strings can be used with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sets. The commands are NOT case sensitive.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if you type them in capital letters, lower case, or a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as the Track String for trac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If it's not used with track one, it will not work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 track will be considered hit as soon as TrackI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and the Reply String will be sent. When using TrackIt!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script, TrackIt! isn't run until you have a carri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ful for systems that require characters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a connection is made, such as CompuServe.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you may want to add a couple tilde's (~)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reply string for this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@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send an "a" as soon as a connection was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The value of maximum hits doesn't really matter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This command will also work after @LINK is use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it's defined as trac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in the Reply String. It will se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have your password set to in the dialing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you are currently calling. If @pass is used by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 is automatically sent after the password.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delay or any other characters after the password,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@PASS and it will send your pass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you have after the command. This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your password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Enter your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send the password defined in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sees the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in the Reply String. It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. This command is useful for writing log on tra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to the main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Main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open�|@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send "open&lt;enter&gt;" the first time the main menu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en. When the main menu prompt is seen a second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script&gt; [pa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in the Reply String. The "at"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cript name will allow you to execute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rom within TrackIt!. Do not include an extens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 name, TrackIt! automatically adds ".slc" to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param] is optional. If used, it will pass the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d script. This parameter could be a filename or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upload of TEST.REP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rep test.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rack string is seen, TrackIt! would call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p.slc" and pass the parameter "test.rep" to the call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ternal script ends, TrackIt! will pick up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 This command is useful for doing uploads,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or anything else you may want to do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nk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in the Reply String. This comman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Track File. When used, all current tra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d, and a new set is loaded in. TrackIt! names th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extension ".!##". The number ranges from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nety-nine. You always start out using ".!01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@link command is executed, TrackIt! will loa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file specified. For example, "@link 20" would loa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enty (".!20")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@link command is executed without a number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will increment one to the next track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on track ".!01" and executed "@link", ".!02"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. If executed again, ".!03" would be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 If you are on track ".!99" and execute @lin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number, then ".!01" would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You have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link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track string is seen, TrackIt! will load in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en for the current BBS. ("bbsname.!1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lear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eactivate the track specified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hits setting for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No mor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clea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lear (deactivate) track number two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file when "No more mail" is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f &lt;file&gt;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heck to see if a file exist. If it does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ction&gt; will be sent. This command is useful for check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a reply packet exist for a specific BBS before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it. Standard DOS wild cards can be used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Mail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if test.rep u�|d�|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t the mail command prompt, TrackIt! will check to see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test.rep" exist or not. If it does exist, "u&lt;enter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the BBS. The second time the mail menu pro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, "d&lt;enter&gt;" will be sent. The third time, "g&lt;ente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ait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nstructs TrackIt! to stop what it's doing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umber of seconds to see if you want to continue. If [seco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efined, then it defaults to ten. When used, a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tatus line and instruct you to press a key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before the timer elapses. If the timer elaps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will continue. This is useful on systems wher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tay online after doing a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Main Menu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open�|@wait 20|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main menu prompt is seen, TrackIt!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&lt;enter&gt;". The second time it will wait twenty seco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ess a key (it will prompt you). If you press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will end (same as @end). However, if you do not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rackIt! will continue and upon seeing the main menu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hird time (via re-tracking), send "g&lt;ente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angup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toggle the automatic hangup (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-tracks) on or off. It is NOT used to hangup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re-tracks value is defined in the TRACKIT!.CN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hangup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turn the automatic hangup feature off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wouldn't hang up on you while you are reading mai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" or "off" is not specified, then the automatic hang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. (ie, if it was on, it'd be turned off, and vice ver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eve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set an exit value for TrackIt!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similar to an error level in DOS. Unless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rackIt! will return zero. This command is useful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rograms (such as a mail run script) know how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got in the tra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No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level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rackIt! will set @level to the value 5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es the message "No new messages". TrackIt! will not e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just set the value. When TrackIt! does end (@e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D key), it will return the valu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figuration File - Bas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's configuration file is designed to be easily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eeds. It's set up as a straight ASCII text fil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ASCII text editor to change the config fil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's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umber in the file is the time form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If set to 24, then 24 hour format will be used. If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4 is specified, 12 hour form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umber in the file should be "1" or "0".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rackIt! if it should automatically update th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X and Y coordinates you had The Edit Box located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zero, TrackIt! will not update the config file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ne, TrackIt! will update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umber in the file is the default X coordin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ox. It represents the left side of the box.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between 0 and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umber in the file is the default Y coordin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ox. It represents the top of the box. The numbe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ve settings are the color scheme you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rackIt!. Use the color codes below to select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CODES:  0 Black                 8 Dark Grey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Blue                  9 Light Blu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Green                10 Light Gree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 Cyan                 11 Light Cya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 Red                  12 Light R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Magenta              13 Light Magent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 Brown                14 Yellow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Light Grey           15 Whit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Background colors can only us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uration File - Advanc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umber is the delay TrackIt! should use for every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~) in a reply string. The default is 10 (one second).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umber is how long TrackIt! should allow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a re-track. Again, the number is in ten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. The default is 20. (2 secon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umber is the maximum number of re-tracks Track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low before hanging up the modem. 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the name of the script to call for a pick lis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fined is found, TrackIt! will call this script to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ame if ENTER is pressed when asked for the board na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use a pick list, list something i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does not exist. Either way, something must b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the TRACKIT!.CNF file to be re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the path you would like TrackIt! to use when creat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files. This path will be automatically be includ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ath list defined in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a list of paths TrackIt! should use to look fo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rack files, other scripts, or anything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@if command. Do not list the path you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field as it is already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the default extension to use with the @if &lt;file&gt;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ave room in the reply string, if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nsion with the @if &lt;file&gt; command, the extension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rackIt! With Other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ue power behind TrackIt! lies in its flexibility and "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tecture" design. You can call TrackIt! from your ow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it execute as it does when using it from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You can have TrackIt! call your scripts when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is hit (@&lt;script&gt; [param]). You can have TrackIt! loa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 new set of tracks (@link [#]), or stop executio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ompt and return to the original script (@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TrackIt! from your own script, simply use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all ("trackit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lets say you want to start TrackIt! with your own scrip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enter the BBS name manually. In this cas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efine the Telix variable _entry_name. If you defi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before you call TrackIt!, it will assume that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as a linked script in the dialing directory. If @pa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track file, you need to define _entry_pa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rackIt! as wel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puts("atdt555-1111^M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erminal(); while (!carrier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ntry_name="testbbs"; _entry_pass="password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("trackit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ould wait for a carrier after sending a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After it gets a carrier, it would then define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assword to use and call TrackIt!. TrackIt!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executing immediately using the defin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TrackIt! will end as soon it loses a carrier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 _entry_name defined. The calling scrip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a carrier exist before calling TrackIt!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try_nam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@level was used in the track file, we can modify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to show TrackIt's exi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int sta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s("atdt555-1111^M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erminal(); while (!carrier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entry_name="testbbs"; _entry_pass="password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=call("trackit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c("Exit level: "); printn(sta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==5) prints("*No new mail*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round 40 Character Reply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s are that you will rarely need a reply str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forty characters, even when using multiple re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the event that you do need more than fort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ply string, then there is a simple solu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is to have the track call an external script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ly. For example, if you have a reply string that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" on the first hit, a long string on the second h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" on the third hit, you could define your reply str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 "main|@A|off". When the track is hit the seco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will attempt to execute the script named "a.slc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or the script could be very simp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 A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cputs("This would be the long reply string...^M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TrackIt! with ALT-G or call TrackIt!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thout defining the board name,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 xml:space="preserve">[TrackIt! v2.0]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 xml:space="preserve">Enter name of board to edit: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��������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-- Unregistered Shareware Version --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Copyright (C) 1994 by Michael S. Hogg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either enter the name of the board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ENTER without specifying a name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, TrackIt! will normally assume "testbbs" as th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However, if you have a pick list script that exis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RACKIT!.CNF file, your script will be called if no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you call should define _entry_name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. If _entry_name is return undefined, TrackIt! will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"testbbs" as the boa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distribution packet is a scrip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icklist". This script allows you to use CommoPNS as the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 choose the board you would like to edit. Please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"picklist" to better understand how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pick list script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CommoPNS, and can not find it on a local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btain a copy from Salt Wat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ni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scripts are scripts written to be used with Track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your TrackIt! package are some companio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Bruce Thomas. These scripts are an excellen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can be done with TrackIt!. I encourage you as a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d distribute your own companion scripts for Track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are some scripts uploaded to Salt Water BB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 for TrackIt!) by Ed Wilkie. These scri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for use as an alarm for when something happen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notified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@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alar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would call the script "alarm1.slc" as soon as Track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nected to a BBS. Here's anoth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you have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alarm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call "alarm5.slc" when it sees th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his would be handy if you are using TrackIt! jus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script that end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s included that play the tunes have thei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You may find it easier to pick out the ones you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nd rename them to alarm1, alarm2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loading &amp;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n TrackIt! can be done two different way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way is to set the auto-start Zmodem download to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lix configuration menu. The other way is to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In the reply string you can have TrackIt! call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to do the download for you. To call a scrip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SLC, your track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begin Z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in TrackIt!, you have to call an external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track to look for the upload prompt,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script&gt; [&lt;param&gt;] command in the repl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 Track String: upload of TEST.REP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String: @rep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Hit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ion scripts written by Bruce Thomas include both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 scripts, and the source code. Scripts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 internal or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you want to write your own track edito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rackIt!, here is the format for the trac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Records in each file. 61 character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20 characters................ The track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40 characters................. The reply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racter..................... Maximum hits.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eparators in the track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up to 99 track files per BBS: .!01 - .!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hits setting is written as an ascii character,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is way it's value may range from 0 to 255 and only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one byte of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ing Trac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thing you as a user can do i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. You are granted a fourteen day license,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to use TrackIt!.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xpected to register TrackIt!, or discontinue us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rackIt! past the evaluation period without register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violating U.S. and 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TrackIt! is only $10. In retur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you will be mailed a registration key to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reminders from the program. You will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ount made for you on TrackIt's support board, Salt W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lot of ideas of things to add to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. However, I will only support TrackIt! for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are supporting TrackIt!. Therefore, it's to you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s a user to not only register TrackIt!, bu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to not give out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 Regist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have your registration sent via FAX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your fax number on the registration form. The number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24 hours a day, 7 days a week, and loca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inental United States. A real fax machine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use of a fax modem, I have had a lot of troubl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 to other modems. Only ONE attempt will be made to fax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If the fax is successful, no registr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. If it fails, your registration will be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's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does have a support board. Unregistered users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download the latest version of TrackIt!.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have access to the message base, and the Track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scripts file area. I may be releasing a coupl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to go along with TrackIt!. If I do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will be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 for TrackIt!:  Salt Wate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804) 989-5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: Bruce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post information concerning new versions in the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on Fidonet, RIME, ILink, SmartNet, and U'NI-ne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able to get the latest version on Salt Wat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encourage and welcome user feedback. Without feed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know what users would like to see added or chang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is documentation isn't clear and concise enoug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n tell me how I can improve it. If the program is l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, then let me know. Please remember when point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 with the program, try to be as detailed as you 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say something general like "it just doesn't work righ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Mailing Address: Michael S. Ho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906 Harvest Grov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yers, Ga. 30208-1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ntact points: Fidonet Mail.. Michael Hogg 1:133/17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ME.......... Michael Hogg -&gt;1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t Water.... Michael Ho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Internet...... michael.hogg@lightspee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monitor the Telix conference's on Fidonet, RIME, I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Net, and U'NI-net. Any questions/comments posted i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s directed to me will be answ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net is the best way to contact me for fastes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ackIt! was written, I was writing a different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or each BBS that I called. Bruce Thomas suggested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track learner that would generate the sam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write and compile a script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hank Bruce Thomas for the suggestion. H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many ideas and suggestions for TrackIt!, do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ing, contributed a set of companion scripts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, and is currently running the support BBS for Track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like to thank Ed Wilkie for contributing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to use with Track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all, I would like to thank everyone wh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of TrackIt!. The positive respons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to continue working on the program. I appreciat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TrackIt!, and have tried to incorporat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into this version. A special thanks to Bob Ro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port News, Virginia. His registration was received withi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days of TrackIt! v1.0 being rele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! v2.0 Reference Manual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ckIt!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are good for this version, and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of registrations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 Per Registration........................................... $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 feel TrackIt! is worth more than $10, so I'm encl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extra.                                             +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 Michael S. Hogg. All 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s must be drawn on a U.S. Bank and in U.S. funds, or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for group discounts, government, corporate, or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TrackIt!?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Michael S. Hog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06 Harvest Grove LN 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yers, Ga.  30208-1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 would like to have my registration sent via FAX. I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y selecting this option, I will NOT be sent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mail. I also understand that the following numb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vailable 24 hours a day, 7 days a week, and loca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inental United States. Only one attemp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x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: If the FAX fails, registration will be mai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suggestions, constructive critic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