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que now has the capability of editing batch fil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rom with DOSque with the new F4 Edit ke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your editor with the new Alt+F9 Edit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que is now multi-user capable.  In other words, you ma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9 workstation from the same batch file and queu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Check the documenta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QUE.BAT file has changed considerably.  Be sur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E /MAKE before trying to ru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ast Run view command has been replaced with a backu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minor updates and improvement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que now automatically and immediately invoke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on initial startup if a password has been def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immediate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at times showed the wrong descrip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for the highligh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help screen automatically disengages after one min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it does not get in the way of upcoming jobs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orgets and leaves it "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e now accept Mastercard, Visa, and American Express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ow copyrighted/distributed by Breme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og file now logs all activity for each job as on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, so more of the log file can be seen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data file field, queue description, has been ad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al description will be shown on the screen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o each queu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  o       First shareware relea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