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QEMM                                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FUN                                  � WR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</w:t>
      </w:r>
      <w:r>
        <w:rPr/>
        <w:t>GAMES                            � The Worlock Remove 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� </w:t>
      </w:r>
      <w:r>
        <w:rPr/>
        <w:t>Version 6.0        01/Dec/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      ��</w:t>
      </w:r>
      <w:r>
        <w:rPr/>
        <w:t>MYAPPS                  � (c) 1993 by Worlock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���</w:t>
      </w:r>
      <w:r>
        <w:rPr/>
        <w:t>OK                  � All Rights Reserved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���</w:t>
      </w:r>
      <w:r>
        <w:rPr/>
        <w:t>FONT                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���</w:t>
      </w:r>
      <w:r>
        <w:rPr/>
        <w:t>HELP                � The most used software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  ����</w:t>
      </w:r>
      <w:r>
        <w:rPr/>
        <w:t>HYPERTXT        � remove directory trees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���</w:t>
      </w:r>
      <w:r>
        <w:rPr/>
        <w:t>NG           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D users are subject to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D is supplied as is.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W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D is distribuited as a shareware produc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RD for a trial period of 4 (four) weeks. After this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*must* register of you'll be in viol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-software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nregistered copy of WRD has various importa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; with these options enabled you may use WRD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performances! To get the registered version of 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in only $30 (or equivalent money) the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 L E A S E   R E G I S T E R   Y O U R   C O P Y   O F   W R D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fer to REGISTER.DOC for more details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-DOS(Tm)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GA or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64Kb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rd disk (If AD-Protection is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wo words about W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D is a program designed for the branch of PC-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function is to give to the user a fast and easy-to-us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entire directory trees with just a command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s can be full of files or empty; no difference for W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(R) only after 10 (Ten!) years has included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very rudimental command in its MS-DOS(Tm) version 6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D is on the PC-scene from 1990 and now comes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0! In this 4 years WRD was become the mo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o remove directory trees! Enjoy this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D and reports any bugs you find to the author,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WOR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ntax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of W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D directory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  It's the directory to delete. If it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D will report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 WRD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D   (This will give you a little help scre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       Remove only files, don't remov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       Delete also Hidden/System/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       Display 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       Make ALL deleted files un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       Enable/Disable "Accidental-Delete"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     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-f           Remove only files, don't remove directori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makes WRD to remove only the files, not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to empty a directory t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WRD ACAD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-h           Delete also Hidden/System/Read-Only 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WRD doesn't check if in the directory to delet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, System or Read-Only files; this for make WRD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Use this option when there are files of this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D will not works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execution if WRD aborts reporting a runtime err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there is an Hidden file; try again using -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D will works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WRD ACAD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-i           Display author inf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makes WRD to display some infos about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options will b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WRD ACAD -d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D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-m           Make ALL deleted files unusab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and directories deleted with this option enabl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nrecoverable also with any known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WRD C:\DOS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-p           Enable/Disable "Accidental-Delete" prote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-Protection is enabled WRD asks the user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the result of many users requ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ered user can contribute to make WRD as h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is required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AD-Protection simply enter WRD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able it enter again WRD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WRD C:\DOS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D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-q           Quiet mo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makes WRD to work in quiet mode. No screen I/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erformed, except for errors. Use this option in batch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WRD ACAD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"Hidden" option, always enabled, that protect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ontary hard disk deleting! If you attemp to delete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(such as with WRD C:\) a confirm box will be ope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Y(es) to continue or N(o) to ab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tection is valid only for hard disks, not for flop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's very common to empty a floppy than an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D returns an ERRORLEVEL code after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No error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The directory specified doesn't exist or an invalid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Entire hard disk deleting abor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Operation aborted via AD-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official address to join the author of 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AVIDE CALABRO'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ias WORLOC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.O. BOX n.65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1019 SOMMA LOMBARDO (V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TAL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THANKS FOR RUNNING WITH WORLOCK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