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Dif is a simple program that compares two directories (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bdirectories) and displays their differeneces in content sid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. Files can be selected on several criteria. Optionally DirDif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ecutes commands on the selected files. Selection can be on new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qual or different files, on matching files (files in both director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can also be stored to disk and read in for comparison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very useful in situations where different versions of progr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urces co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Dif was programmed by David A. Schwe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(c) 1992-1994 David A. Schwe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re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Dif is provided AS IS. Any damage or loss caused by using DirDi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ser's own risk. In other words, it's not my fault and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na pay for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DirDif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Dif [options] [dir1] [options] dir2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1, dir2: valid DOS directories, possibly with a wildcar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for dir1 i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: Scan subdirectories as we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: Use only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z: Include zero-size fi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: Quiet: minimu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: Include only matching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: Include only eq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a: Include all fil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: Files that are newer in 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: Files that are older in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b: Short output (filenames onl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: Use lower case filename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r1=filename, -r2=filename: Read first (second) direct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w1=filename, -w2=filename: Write first (second)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[v]"command": Execute "command" on all selected files [with veri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"command"   : Write translated "command" for all selec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 Scan subdirector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-s options, you include subdirectories (both on dir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2) in th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: Use only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does not compare directories at all. There are two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: - to generate a 'snapshot' file (see -r1/r2) -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napshot'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DirDif -1 to get an directory listing,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z: Include zero-size fi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Dif normally ignores files with size zero (they are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of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Quiet: minimu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-q switch, you get (almost) no output. This is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create a snapshot file, and don't want the lis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 on screen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Dif -1 -q -w1=snapsho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a snapshot of the current directory, without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: Include only matching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ing files are files that exist in both directories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, files that are in only one directory ar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rision. This applies to sub-directorie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: Include only equ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shows you the non-different files in two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f course means different size and/or diffe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: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shows you all files in both directori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: Files that are newer in di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shows you files in dir1 that are newer than th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2, or files in dir1 that are not in dir2 at all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t are not in dir2 can be excluded with -m. This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directories as well. However, subdirectories are not compa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: Files that are older in dir1 (Yes, -o would be logical, b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tak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shows you files in dir1 that are older than th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2, or files in dir2 that are not in dir1 at all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 opposite of -n. Note that the files that are not in dir2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excluded with -m. This applies to sub-directorie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subdirectories are not compared o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: Short output (filenames onl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l: Use lower case filename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options are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1=filename, -r2=filename: Read first (second) directory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options read the first and/or second directory from a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napshot' file, instead of from the disk directory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in two ca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o compare the current situation with an earlier one,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files and changed files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Dif -r1=oldfile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mpare the current directory with oldfiles.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compare two directories on different or non-network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d both directories from file, if you wa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Dif -r1=xxx r2=yy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fect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1=filename, -w2=filename: Write first (second) directory to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options write the first and/or second directory to a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napshot' file. (See -r1/r2 for the usefulness of snapshot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ombine this option with -1 and -q,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the snapshot file, or with any other options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output on scre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directory in the file contains ALL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even if you select only part of the files for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Dif -m . -w1=snapshot.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s all files in the current directory to file snapshot.dir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 there is no output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"command"  : Execute "command" on all selec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v"command" : Execute "command" on all selected files with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options enable you to execute a command on all selec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-c, the command is always executed. If you use -cv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prompted before every file whether you want the comma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must be between quotes ('"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re included in the command by using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amp;f1,&amp;f2: full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amp;d1,&amp;d2: direc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amp;p1,&amp;p2: pa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amp;n1,&amp;n2: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amp;r1,&amp;r2: filename ro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the '1' always applies to a file in the first directory (dir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'2' to a file in the second directory (dir2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des are expanded into (part of) the names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efore actual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filename codes (&amp;f1, &amp;f2) are expanded into the ful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ll DirDi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Dif c:\text d:\backup -c"copy &amp;f1 &amp;f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irectory c:\text contains a file 'AFILE.TXT', that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FILE.TXT in d:\backup, &amp;f1 would expand to c:\text\AFILE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f2 would expand to d:\backup\AFILE.TXT, and the execute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text\AFILE.TXT d:\backup\A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name codes (&amp;d1,&amp;d2) are expanded into the ful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of the file. The directory path is without a backslash ('\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all DirDi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Dif c:\text d:\backup -c"copy &amp;f1 &amp;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rectory c:\text contains a file 'AFILE.TXT'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from AFILE.TXT in d:\backup, &amp;d2 would exp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:\backup, and the executed comman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text\AFILE.TXT d: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name codes (&amp;p1,&amp;p2) are expanded into the full directory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le. The directory path is with a backslash ('\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all DirDi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Dif c:\text d:\backup -c"copy &amp;f1 &amp;p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rectory c:\text contains a file 'AFILE.TXT'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from AFILE.TXT in d:\backup, &amp;p2 would exp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:\backup\, and the executed comman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text\AFILE.TXT d:\backu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codes (&amp;n1,&amp;n2) are expanded into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(without a full DOS directory path.) The filename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all DirDi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Dif c:\text d:\backup -c"copy &amp;f1 &amp;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rectory c:\text contains a file 'AFILE.TXT'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from AFILE.TXT in d:\backup, &amp;n1 would exp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ILE.TXT, and the executed comman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c:\text\AFILE.TXT AFILE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root codes (&amp;r1,&amp;r2) are expanded into the filename ro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, (without a full DOS directory path.) The filenam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have an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all DirDi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Dif c:\text d:\backup -c"fc &amp;f1 &amp;f2 &gt; &amp;r1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rectory c:\text contains a file 'AFILE.TXT'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from AFILE.TXT in d:\backup, &amp;r1 would expand to A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executed comman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text\AFILE.TXT d:\backup\AFILE.TXT &gt; A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"command"    : Write translated "command" for all selected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rks the same as -c, however the command is not execut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to output. Use this to create batch files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rection), or to check the correct expansion of you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Dif output normally displays the matching fil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 side by side. If a file is missing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, '---' is displayed. Information includes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date/time and file size. Files are alway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characters indicate the respective statu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*' indicates the newer fil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=' indicates the files are equal. Note that 'equal' her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y have the same file date, file time, and fil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tewise, they could st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&gt;' indicates the larger file of the two. This only occur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have the same date/time, but are different i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es/times are in European format (dd-mm-yy hh:mma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anning very large drives, the program may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199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22   - repaired some bugs; wrote do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- added /1 and /q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4   - added siz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3   - repaired bug 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i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2   - repaired some bugs, improved u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i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10   - repaired flawed logic (not all options work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nged output a bit (no single-file output),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ad/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i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02   - improved speed and memory requirements,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ic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i 199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01   - first released version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