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2110380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1335430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806305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6916941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4356121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8719374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0543655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6369787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9205719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1984275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6800328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4349539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6015947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5288250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