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ING YOUR COMPUTER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is convenient to reboot your computer from a batch file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need a certain version of AUTOEXEC.BAT and CONFIG.SYS to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rogram, but don't want to do all the copy statement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by h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wo programs I wrote (although I'm sure many have written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in the past) that will do a warm or cold boot on any IBM or c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8088 to the 80486.  Maybe they're not the best compute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but they sure have backward compatibility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listing for COLDBOOT.COM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COLD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_TEXT,DS:_TEXT,SS: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0FFFFH:0000     ; EA 00 00 FF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_TEXT  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assemblers will not handle a direct intersegment jump.  The easies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into a *.COM file is to use DEBUG and write the program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 code. 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cs:100       ;type in the hex codes shown above at cs: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hit &lt;enter&gt;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100          ;check and make sure you typ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cx           ;set cx register to number of byte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0000         ;debug responds with the current value i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5            ;set i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 coldboot.com ;name the program COLDBOO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           ;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              ;exi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COLDBOOT.COM is exactly like cycling the power switch.  If you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equivalent of &lt;CTRL&gt;&lt;ALT&gt;&lt;DEL&gt;, you have to set memory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000:0472 to 1234, then do the direct intersegment jump to FFFF:0000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program does just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 WARMBOOT</w:t>
      </w:r>
    </w:p>
    <w:p>
      <w:pPr>
        <w:pStyle w:val="PreformattedText"/>
        <w:bidi w:val="0"/>
        <w:jc w:val="left"/>
        <w:rPr/>
      </w:pPr>
      <w:r>
        <w:rPr/>
        <w:t>_TEXT  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CS:_TEXT,DS:_TEXT,SS:_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 100H</w:t>
      </w:r>
    </w:p>
    <w:p>
      <w:pPr>
        <w:pStyle w:val="PreformattedText"/>
        <w:bidi w:val="0"/>
        <w:jc w:val="left"/>
        <w:rPr/>
      </w:pPr>
      <w:r>
        <w:rPr/>
        <w:t>BEG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AX,AX           ; 2B C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           ; 8E D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AX,1234         ; 05 34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[0472],AX       ; A3 72 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0FFFFH:0000     ; EA 00 00 FF FF</w:t>
      </w:r>
    </w:p>
    <w:p>
      <w:pPr>
        <w:pStyle w:val="PreformattedText"/>
        <w:bidi w:val="0"/>
        <w:jc w:val="left"/>
        <w:rPr/>
      </w:pPr>
      <w:r>
        <w:rPr/>
        <w:t>_TEXT 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DEBUG just like before, excep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x: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n warmboo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reat program to put at the end of your boss's AUTOEXEC.BA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D. "Dev" Palmer, Ph.D.</w:t>
      </w:r>
    </w:p>
    <w:p>
      <w:pPr>
        <w:pStyle w:val="PreformattedText"/>
        <w:bidi w:val="0"/>
        <w:jc w:val="left"/>
        <w:rPr/>
      </w:pPr>
      <w:r>
        <w:rPr/>
        <w:t>Dev Palmer Electronics Consulting</w:t>
      </w:r>
    </w:p>
    <w:p>
      <w:pPr>
        <w:pStyle w:val="PreformattedText"/>
        <w:bidi w:val="0"/>
        <w:jc w:val="left"/>
        <w:rPr/>
      </w:pPr>
      <w:r>
        <w:rPr/>
        <w:t>1313 Vickers Avenue</w:t>
      </w:r>
    </w:p>
    <w:p>
      <w:pPr>
        <w:pStyle w:val="PreformattedText"/>
        <w:bidi w:val="0"/>
        <w:jc w:val="left"/>
        <w:rPr/>
      </w:pPr>
      <w:r>
        <w:rPr/>
        <w:t>Durham, NC  27707</w:t>
      </w:r>
    </w:p>
    <w:p>
      <w:pPr>
        <w:pStyle w:val="PreformattedText"/>
        <w:bidi w:val="0"/>
        <w:jc w:val="left"/>
        <w:rPr/>
      </w:pPr>
      <w:r>
        <w:rPr/>
        <w:t>wdp@ee.egr.duke.edu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