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  ��� ��������� �������� �������� �������� ����</w:t>
      </w:r>
      <w:r>
        <w:rPr/>
        <w:t>۱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 ���  ���    ���    ���  ��� ��</w:t>
      </w:r>
      <w:r>
        <w:rPr/>
        <w:t>۱۱�� ���      ��۱۱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  ���    ���    ���  ��� ���  ��� �������  ��</w:t>
      </w:r>
      <w:r>
        <w:rPr/>
        <w:t>۱۱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 ���  ���    ���    ���  ��� ���  ��� ���      ��</w:t>
      </w:r>
      <w:r>
        <w:rPr/>
        <w:t>۱۱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 ��������    ���    �������� ���  ��� �������� ��</w:t>
      </w:r>
      <w:r>
        <w:rPr/>
        <w:t>۱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1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 Kurt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as is, without warranty. 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incured from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WARNING: This program is not for use under multitasking operating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systems (Windows, OS/2, etc) unless you have some way of shutting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down the system before rebooting.  It can be hazardous to your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operating system and files if you reboot before a proper shutdown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ShareWare and may be distributed freely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program and/or the included docum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ully functional and not crippled in any way shape or 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this program, please send me something.  Money (US or foreig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card, email, or whatever tickles your fancy.  Also tell m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BM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lor monitor recommended    (not tested on monochrome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S 2.1 or higher            (not tested on versions less than 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enu 1.0 was tested on an XT with CGA and DOS 2.1 and on 386SX-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LC-40, and 486DX2-50 computers with VGA/SVGA and DOS 5.0-6.2.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-1.3 were tested on 486DLC-40 and 486DX2-50 computers running MSDOS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IBM 486-33 computers running PCDOS 6.0.  This program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f not all PC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enu is a program that manages multiple system configur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urrently allows up to 18 user defined configurations for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now supports multiple data files through the command lin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a description, AUTOEXEC.BAT filename, CONFIG.SYS filenam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flush a disk cache for each choice in the menu.  Then,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onfiguration, all you have to do is: run Automenu,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you want to use, and press ENTER.  This program is for changing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DOS and not at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TING STA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pgrading from version 1.0 you need to either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NU.CFG and reconfigure Automenu or insert a blank line bef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message.  You also need to delete AUTOMENU.CLR or run Auto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parameter to reset the color file since it has been modifi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directory for Automenu and copy the program files int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run the program the following files ar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enu.dat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enu.cfg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enu.clr  col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mkdir aut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cd aut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AUTOMENU&gt; pkunzip c:\download\amenu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AUTOMENU&gt; auto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enu -?            � list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enu -c            � show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enu -h            � highlight current setup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enu -r            � reset the color file to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enu -f filename   � use a differe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AUTO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,A    � Add Menu           � Arrows � Move Cursor Bo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,E    � Edit Menu          � Home   � Move to Upper Lef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,D    � Delete Menu        � End    � Move to Lower Lef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,S    � Swap Menu          � PgUp   � Move to Upper Righ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,C    � Config Menu        � PgDn   � Move to Lower Righ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,U    � User Program       � z,Z    � Activate Screen Sa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,V    � View Menu          � Enter  � Use Setup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,H,?  � Help Menu          � Esc    � Quit Automenu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    � Same as e,E        � F1     � Edit AUTOEXEC.B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L    � Same as d,D        � F2     � Edit CONFIG.SY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                    � </w:t>
      </w:r>
      <w:r>
        <w:rPr/>
        <w:t>F3     � Edit Colo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Automenu, you will see the main menu screen. 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a blue bar that has the program name, a user defined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of Automenu.  At the bottom of the screen is anothe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hat lists the main menu choices.  The middle of the screen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setups are displayed.  The setup that has a little colored '�' on i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 system setup.  Before you can modify or use a setup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t.  The arrow keys let you move the cursor box from setup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Home, End, PgUp, and PgDn will move the cursor box to the top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, top right, and bottom right respectively.  Pressing Enter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the highlighted setup files and prompt you to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files cannot be found or opened a message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turned to the main menu. To quit Automenu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MENU       [ key press: a,A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you add a new setup to the data file.  If the data file is full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ill be ignored.  If there is space in the data file, the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first availabl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ADD,EDIT MENUS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     [ key press: e,E,I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you edit the highlighted setup.  This menu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Autoexec file name, Config file name, and Flush Cac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ADD,EDIT MENU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ENU    [ key press: d,D,DE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you delete the highlighte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MENU      [ key press: s,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you swap the highlighted setup with anoth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ENU      [ key press: v,V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you view the highlighte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      [ key press: h,H,?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list of available keystroke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MENU    [ key press: c,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the Automenu Configuration menu.  This is where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for the proper operation of Auto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CONFIG MENU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GRAM   [ key press: u,U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the program, command or batch file defined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MENU   [ key press: s,S from Config Menu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is entered from the Config Menu.  It gives you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CREEN SAVER MENU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  [ key press: i,I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information about the program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,EDIT MEN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 </w:t>
      </w:r>
      <w:r>
        <w:rPr/>
        <w:t>Add Menu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escription ������������������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utoexec ������������   Config 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lush Cache ��������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[    Ok    ]        [  Cancel  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� 27 character description of the setup.  Can include mo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extended ASCII characters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     � The name of the file to replace the AUTOEXEC.BAT.  Follow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standard DOS filename conventions and doesn't check to se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if the file exists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       � The name of the file to replace the CONFIG.SYS.  Uses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same conventions as 'Autoexec'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ush Cache  � Command to flush the disk cache used in this setup. 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forces the disk cache to write all cached data to the dis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before Automenu reboots the computer.  Not flushing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cache can result in loss of data.  This can be either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name of an executable or a batch file.  Leave blank if th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setup does NOT use a disk cach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          � Saves the new information to disk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cel       � Escapes without saving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 </w:t>
      </w:r>
      <w:r>
        <w:rPr/>
        <w:t>Config Menu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itle Bar [����������������������������������������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lush Cache [�������������������������������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eboot [������������]     User [������������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Boot Drive [��]    Cursor Box: [�]��  [�]��  [�]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ext Editor [��������������������������������������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[    Ok    ]    [  Screen Saver  ]    [  Cancel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tle Bar    � 40 character title for main menu.  Can include most exten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ASCII characters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ush Cache  � Command to flush the disk cache for the current setup.  W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you switch to a new setup, the Flush Cache command is copi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here.  This lets you change the command or batch file us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by Automenu to flush cache.  Useful when tweaking setups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if you've loaded a disk cache after bootup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boot       � Name of executable or batch file that reboots the comput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        � Name of user defined executable or batch file.  Pressing 'U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in the main menu will run this program.  Automenu does no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shell out of memory so it will not have access to all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your computer's memory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ot Drive   � The letter of the hard drive that contains the AUTOEXEC.B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and CONFIG.SYS files.  The default is the C driv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sor Box   � Switches the cursor box between single, double and no lin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Editor  � Path and or name of executable for the text editor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een Saver � Menu to configure the screen saver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          � Save new changes to disk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cel       � Escapes without saving new change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EEN SAVER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 </w:t>
      </w:r>
      <w:r>
        <w:rPr/>
        <w:t>Screen Saver Menu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Message [����������������������������������������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Style:  [�] Teleport      Colors:  [�] Rando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[�] Snake                  [�] Fix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lear Screen [�]                   [�] Foregrou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Delay [��] minutes                 [�] Backgrou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[    Ok    ]          [  Cancel  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     � 40 character message.  Can include most extended ASCI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characters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eport     � Jumps the message around the screen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ake        � Moves the message around like a snak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ndom       � Screen saver uses random colo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       � Screen saver uses the colors chosen with Foreground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Background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eground   � Changes the foreground color.  'f' forward, 'F' rever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ckground   � Changes the background color.  'b' forward, 'B' rever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ear Screen � Clears the screen when the screen saver activate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ay        � Number of minutes of inactivity till screen saver i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activated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ING COL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utomenu is first run, it creates a file called AUTOMENU.CL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control over most of the colors used in the program. 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with any text editor.  The format of this file is very 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t form.  The present form is a block of comments followed by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s.  Comments are lines beginning with a ';'.  At the to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foreground and background colors followed by the item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can be changed.  After the comments is a list of color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listed in the comments.  To change a color, just replace i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NOTE: The colors must be upper case and spelled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ENHANC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rease number of configurations per data file.  Could have up to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s.  Pressing 1,2,3,...,0 will bring up 10 groups of 18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command line option to change setups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 the color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rease number of user defi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se additions are tentative and may not be implemented at all. 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if I have time or if there is enough interest for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write me and tell me what you think of this program.  This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 and I welcome any comments and/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by email and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  kejohnso@oboe.aix.calpol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johnso@flute.aix.calpol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johnson@polyslo.csc.calpol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ccounts will probably last until sometime in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I can keep them after graduat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: Kurt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tura, CA 93002-1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VISION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                                            September 1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'-h' to the command line parameters.  This will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etup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ished upda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Not released                               September 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wrote file handling functions to support both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any bugs created by the abo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rameters to the flush cache program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Not released                               July 2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witched to the Borland C++ 3.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INS (Edit) and DEL (Delete)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a user defined text editor.  The text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'F1' - edit current autoexec.bat       (Main/Add/Edit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F2' - edit current config.sys         (Main/Add/Edit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F3' - edit color file (automenu.clr) 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witch to turn off the curso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with colored backgrounds when swapping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description text background colors in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 the full length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way Automenu handles files.  You don't ne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directory as the program for it to find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Automenu will now work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'-f file' command line parameter now supports a director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ile name. (eg. -f c:\util\setup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First public release                       February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d the archive and cleaned up the enclo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modifications to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ew minor change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ackground color bug in the screen sav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small bug in the swa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small bug in the teleport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information screen.  Press 'i',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B                                               February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'-f filename' to the command line.  This lets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ata file.  If the file does not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small bug in the '-c'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ish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B                                               January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creen Saver Menu to the Config Menu and remove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r preview keys 1,2,3,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'z','Z' keys to activate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nline help.  Press 'h','H',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internal changes to the menus and screen sav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ked o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B                                               December 0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ed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creen savers.  Use 1,2,3,4 to preview them.  Fixe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ing the snake screen saver to start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lor configuration file.  This file is created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ENU.CLR does not exist.  To change colors, edit AUTOMENU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nal changes to accommodate the colo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Home, End, PgUp, and 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ed cleaning up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B    First fully functioning beta               October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'V'iew Menu.  Displays current choice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?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display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reset colors t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debug mode (will be removed for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B - 0.1B                                        Summ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itial rewrite from the original ADA version. =)  Much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looking, and better overall!  Using Turbo C++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igned ANSI menus.  Special thanks to TheSof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ir cool ANSI editor, Th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data 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