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 FLISee version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Writte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George Pee and Steve Di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VGA Compatible graphics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Hard Disk Drive Recomm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FLISee was written becasue there was a need for a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point and shoot FLI player for those FLI files cre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utodesk Animator.  Since then, we have incorpe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e FLC file, the standard for Autodesk Animator P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lso, we have added new algorithms which make FLI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easier to use.  Also the (K)ill command has been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o save you some time in deleting you unwanted FLI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FLC file.  File tagging on multiple pages has also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dded, and we hope you like this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F1  - This command brings up the online hel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which gives you a quick refrence of all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keys and their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D   - This command brings you to the chang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portion of FLISee.  The interface is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to FLISee, being a point and shoot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Use the arrows to pick the directory that you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to change to.  In the bottom righthand p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screen, there should be a message of how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FLIs and FLCs there are in the directory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wish to change to this directory, press ESC. 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continue to pick and change directories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cannot find any FLIs or FLCs on your drive,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Control-Q to exit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S   - Search for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O   - This command plays a FLI or FLC only once,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the normal autorepea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Z   - This command plays all of the FLIs and FLC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current directory, once 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   - This command plays all of the FLIs and FLC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current directory, but repeats each one until a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is h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   - This command tags and untags files.  If the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not tagged, it becomes tagged.  If the file is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tagged, it becomes untag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U   - This command untags all of the tagg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G   - This command plays all of the tagged FLIs and FL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once 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B   - This command plays all of the tagged FLIs and FLC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but repeats each one until a key is h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K   - This command deletes the currently mark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Up Arrow      -  Moves the highlight bar up on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if it is not at the 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Down Arrow    -  Moves the highlight bar down on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if it is not at the bott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Home          -  Moves the highlight bar up 19 filena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if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End           -  Moves the highlight bar down 19 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if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Page Up       -  Moves the highlight bar up 5 filena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if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Page Down     -  Moves the highlight bar down 5 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if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Home          -  Moves the highlight bar to the 1st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on th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End           -  Moves the highlight bar to the last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on th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Enter, Space  -  Play the currently marked F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Esc           -  Quits FLIS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ISee is NOT FREE. You MUST REGISTER after the 30-day eval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ISee is a Shareware product. It is distributed through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ss channels so that prospective buyers can have the opportun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aluate the product before making a decision to buy. If you deci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software, then you are under both legal and moral oblig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it with the author. It is fully protected by St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deral and International copyright la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continue to use FLISee after the 30-day evaluation perio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registe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gistration Fee  :     US $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eorge P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.O. Box 10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Houston, TX 77269-10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free to copy and distribute FLISee for NON-COMMERCIAL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O FEE IS CHARGED FOR USE, COPYING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, AND IT IS NOT MODIFIED IN ANY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user groups or clubs may make copies of FLISe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 to members for a fee that covers copying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ministrative cos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vendors may distribute FLISee, which includes the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and the documents, as long as it is not modified in any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provided AS IS without any warranty, express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lied, including but not limited to fitness for a particular us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