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</w:t>
      </w:r>
      <w:r>
        <w:rPr/>
        <w:t>ANSW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Copywrite 1986-199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By:FRANCIS L. SCHWEI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</w:t>
      </w:r>
      <w:r>
        <w:rPr/>
        <w:t>2/1/86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Version 4.00 10/11/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ever wanted to ask a question and get an answer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a batch file? This program is the ANSWER. I had need to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program name in a batch file I was writing, and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bsolutly no way to do it. I wrote ANSWER to fill tha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0 (and above) of ANSWER has been enhanced to allow g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rom a file (similar to DOS's FIND command). This form of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d by having a re-directed STDIN to the file to search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arch option, instead of an optional prompt, search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DIN has been re-directed, the answer may be placed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environment area. This form of ANSWER is differen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re-directed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dditions/corrections have been made to version 4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NSWER Version 4.00 should work with all versions of MS-DO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DOS) including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NSWER now returns separate ErrorLevels for differen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lumped all error into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dditions/corrections have been made to version 3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Data placed into the ANSWER is transla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A CR/LF is sent to the screen after the keyboard input op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rove the screen cosm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C. A NULL keyboard input (just a CR) is now allowed.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lone CR will be to remove ANSWER from the ENVIRONMENT AREA,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making %ANSWER% appear to be empty. This condition can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"IF %ANSWER%X == X state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for using ANSW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[optional prompt]                           (Keyboard entr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earch parameters &lt;pathname [&gt;pathname]     (File search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(Keyboard Entry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will display the optional prompt, and then accept input from the</w:t>
      </w:r>
    </w:p>
    <w:p>
      <w:pPr>
        <w:pStyle w:val="PreformattedText"/>
        <w:bidi w:val="0"/>
        <w:jc w:val="left"/>
        <w:rPr/>
      </w:pPr>
      <w:r>
        <w:rPr/>
        <w:t>keyboard. It will place the input in your CURRENT ENVIRONMENT AREA in a field</w:t>
      </w:r>
    </w:p>
    <w:p>
      <w:pPr>
        <w:pStyle w:val="PreformattedText"/>
        <w:bidi w:val="0"/>
        <w:jc w:val="left"/>
        <w:rPr/>
      </w:pPr>
      <w:r>
        <w:rPr/>
        <w:t>named ANSWER. If "ANSI.SYS" has been loaded, the optional prompt may contain</w:t>
      </w:r>
    </w:p>
    <w:p>
      <w:pPr>
        <w:pStyle w:val="PreformattedText"/>
        <w:bidi w:val="0"/>
        <w:jc w:val="left"/>
        <w:rPr/>
      </w:pPr>
      <w:r>
        <w:rPr/>
        <w:t>any valid ANSI sequences to position the cursor, change color, etc. The user</w:t>
      </w:r>
    </w:p>
    <w:p>
      <w:pPr>
        <w:pStyle w:val="PreformattedText"/>
        <w:bidi w:val="0"/>
        <w:jc w:val="left"/>
        <w:rPr/>
      </w:pPr>
      <w:r>
        <w:rPr/>
        <w:t>must have previously displayed some indication that keyboard input is expected</w:t>
      </w:r>
    </w:p>
    <w:p>
      <w:pPr>
        <w:pStyle w:val="PreformattedText"/>
        <w:bidi w:val="0"/>
        <w:jc w:val="left"/>
        <w:rPr/>
      </w:pPr>
      <w:r>
        <w:rPr/>
        <w:t>or include the optional prompt to do so. If the optional prompt is not present</w:t>
      </w:r>
    </w:p>
    <w:p>
      <w:pPr>
        <w:pStyle w:val="PreformattedText"/>
        <w:bidi w:val="0"/>
        <w:jc w:val="left"/>
        <w:rPr/>
      </w:pPr>
      <w:r>
        <w:rPr/>
        <w:t>ANSWER will NOT DISPLAY ANYTHING that would inform the operator that input is</w:t>
      </w:r>
    </w:p>
    <w:p>
      <w:pPr>
        <w:pStyle w:val="PreformattedText"/>
        <w:bidi w:val="0"/>
        <w:jc w:val="left"/>
        <w:rPr/>
      </w:pPr>
      <w:r>
        <w:rPr/>
        <w:t>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in the ENVIRONMENT AREA may be accessed similarly to command</w:t>
      </w:r>
    </w:p>
    <w:p>
      <w:pPr>
        <w:pStyle w:val="PreformattedText"/>
        <w:bidi w:val="0"/>
        <w:jc w:val="left"/>
        <w:rPr/>
      </w:pPr>
      <w:r>
        <w:rPr/>
        <w:t>line parameters. See the following examples for clar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Enter the full filespec for the source file:</w:t>
      </w:r>
    </w:p>
    <w:p>
      <w:pPr>
        <w:pStyle w:val="PreformattedText"/>
        <w:bidi w:val="0"/>
        <w:jc w:val="left"/>
        <w:rPr/>
      </w:pPr>
      <w:r>
        <w:rPr/>
        <w:t>COPY %ANSWER% junk.d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Enter the Drive the source file is on (including :)-</w:t>
      </w:r>
    </w:p>
    <w:p>
      <w:pPr>
        <w:pStyle w:val="PreformattedText"/>
        <w:bidi w:val="0"/>
        <w:jc w:val="left"/>
        <w:rPr/>
      </w:pPr>
      <w:r>
        <w:rPr/>
        <w:t>SET DRIVE=%ANSW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Enter the path the source file may be found in (including following \)-</w:t>
      </w:r>
    </w:p>
    <w:p>
      <w:pPr>
        <w:pStyle w:val="PreformattedText"/>
        <w:bidi w:val="0"/>
        <w:jc w:val="left"/>
        <w:rPr/>
      </w:pPr>
      <w:r>
        <w:rPr/>
        <w:t>SET COPYPATH=%ANSW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Enter the Source filename-</w:t>
      </w:r>
    </w:p>
    <w:p>
      <w:pPr>
        <w:pStyle w:val="PreformattedText"/>
        <w:bidi w:val="0"/>
        <w:jc w:val="left"/>
        <w:rPr/>
      </w:pPr>
      <w:r>
        <w:rPr/>
        <w:t>COPY %DRIVE%%COPYPATH%%ANSWER% junk.d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second example uses 3 parameters in the ENVIRONMENT AREA. If you</w:t>
      </w:r>
    </w:p>
    <w:p>
      <w:pPr>
        <w:pStyle w:val="PreformattedText"/>
        <w:bidi w:val="0"/>
        <w:jc w:val="left"/>
        <w:rPr/>
      </w:pPr>
      <w:r>
        <w:rPr/>
        <w:tab/>
        <w:t xml:space="preserve">  have not expanded your ENVIRONMENT AREA, you may run out of space.</w:t>
      </w:r>
    </w:p>
    <w:p>
      <w:pPr>
        <w:pStyle w:val="PreformattedText"/>
        <w:bidi w:val="0"/>
        <w:jc w:val="left"/>
        <w:rPr/>
      </w:pPr>
      <w:r>
        <w:rPr/>
        <w:tab/>
        <w:t xml:space="preserve">  ANSWER sets a return code which can be examined by the ERRORLEVEL</w:t>
      </w:r>
    </w:p>
    <w:p>
      <w:pPr>
        <w:pStyle w:val="PreformattedText"/>
        <w:bidi w:val="0"/>
        <w:jc w:val="left"/>
        <w:rPr/>
      </w:pPr>
      <w:r>
        <w:rPr/>
        <w:tab/>
        <w:t xml:space="preserve">  option of the IF statement. ERRORLEVEL will be 0 if ANSWER was</w:t>
      </w:r>
    </w:p>
    <w:p>
      <w:pPr>
        <w:pStyle w:val="PreformattedText"/>
        <w:bidi w:val="0"/>
        <w:jc w:val="left"/>
        <w:rPr/>
      </w:pPr>
      <w:r>
        <w:rPr/>
        <w:tab/>
        <w:t xml:space="preserve">  sucessful, or 8 if there was insufficient room or the ENVIRONMENT</w:t>
      </w:r>
    </w:p>
    <w:p>
      <w:pPr>
        <w:pStyle w:val="PreformattedText"/>
        <w:bidi w:val="0"/>
        <w:jc w:val="left"/>
        <w:rPr/>
      </w:pPr>
      <w:r>
        <w:rPr/>
        <w:tab/>
        <w:t xml:space="preserve">  AREA was corrup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(File Search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le Search mode of operation, ANSWER will search through a re-</w:t>
      </w:r>
    </w:p>
    <w:p>
      <w:pPr>
        <w:pStyle w:val="PreformattedText"/>
        <w:bidi w:val="0"/>
        <w:jc w:val="left"/>
        <w:rPr/>
      </w:pPr>
      <w:r>
        <w:rPr/>
        <w:t>directed STDIN file based on the search parameters specified on the command</w:t>
      </w:r>
    </w:p>
    <w:p>
      <w:pPr>
        <w:pStyle w:val="PreformattedText"/>
        <w:bidi w:val="0"/>
        <w:jc w:val="left"/>
        <w:rPr/>
      </w:pPr>
      <w:r>
        <w:rPr/>
        <w:t>line. It will then place the specified data in the CURRENT ENVIRONMENT AREA</w:t>
      </w:r>
    </w:p>
    <w:p>
      <w:pPr>
        <w:pStyle w:val="PreformattedText"/>
        <w:bidi w:val="0"/>
        <w:jc w:val="left"/>
        <w:rPr/>
      </w:pPr>
      <w:r>
        <w:rPr/>
        <w:t>in a field named ANSWER or in the re-directed STDOUT file. The user MUST</w:t>
      </w:r>
    </w:p>
    <w:p>
      <w:pPr>
        <w:pStyle w:val="PreformattedText"/>
        <w:bidi w:val="0"/>
        <w:jc w:val="left"/>
        <w:rPr/>
      </w:pPr>
      <w:r>
        <w:rPr/>
        <w:t>specify search parameters on the command line or an errorlevel of 1 will be</w:t>
      </w:r>
    </w:p>
    <w:p>
      <w:pPr>
        <w:pStyle w:val="PreformattedText"/>
        <w:bidi w:val="0"/>
        <w:jc w:val="left"/>
        <w:rPr/>
      </w:pPr>
      <w:r>
        <w:rPr/>
        <w:t>set and ANSWER will terminate. An invalid search parameter or an unsatisfied</w:t>
      </w:r>
    </w:p>
    <w:p>
      <w:pPr>
        <w:pStyle w:val="PreformattedText"/>
        <w:bidi w:val="0"/>
        <w:jc w:val="left"/>
        <w:rPr/>
      </w:pPr>
      <w:r>
        <w:rPr/>
        <w:t>search parameter will also cause an errorlevel of 1 to be set and ANSWER to</w:t>
      </w:r>
    </w:p>
    <w:p>
      <w:pPr>
        <w:pStyle w:val="PreformattedText"/>
        <w:bidi w:val="0"/>
        <w:jc w:val="left"/>
        <w:rPr/>
      </w:pPr>
      <w:r>
        <w:rPr/>
        <w:t>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eight characters which have special meaning in the search param-</w:t>
      </w:r>
    </w:p>
    <w:p>
      <w:pPr>
        <w:pStyle w:val="PreformattedText"/>
        <w:bidi w:val="0"/>
        <w:jc w:val="left"/>
        <w:rPr/>
      </w:pPr>
      <w:r>
        <w:rPr/>
        <w:t>eters; "~","!","@","#","$","*","(",")". These eight characters (and secondary</w:t>
      </w:r>
    </w:p>
    <w:p>
      <w:pPr>
        <w:pStyle w:val="PreformattedText"/>
        <w:bidi w:val="0"/>
        <w:jc w:val="left"/>
        <w:rPr/>
      </w:pPr>
      <w:r>
        <w:rPr/>
        <w:t>control characters) control the search and answer process, and are explained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"~" implies SKIP a certain type of characters. A secondary control ch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acter must immediately follow the ~, and defines the type of cha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ers to ski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"A" implies SKIP alphabetic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"N" implies SKIP numeric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"S" implies SKIP special characters (not alpha, numeric or spac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" " (space) implies SKIP spa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"X" implies SKIP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KIP operation will skip all characters of the specified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input file until a character is found that fails to 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type. At that time the next search parameter is a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on. The SKIP ANYTHING is a special case which requires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parameter to specify when to stop skipping. Usually,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compare parameter will follow the SKIP ANYTHING parame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by causing the search operation to skip any data until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s the string. A SKIP ANYTHING parameter may be follow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 TYPE parameter and will cause any data to be skipped until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of the TYPE is found and then all of that TYPE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"@" Implies a string compare operation, and must be immediately followed</w:t>
      </w:r>
    </w:p>
    <w:p>
      <w:pPr>
        <w:pStyle w:val="PreformattedText"/>
        <w:bidi w:val="0"/>
        <w:jc w:val="left"/>
        <w:rPr/>
      </w:pPr>
      <w:r>
        <w:rPr/>
        <w:tab/>
        <w:t xml:space="preserve">   by the character string to be compared. The character string is</w:t>
      </w:r>
    </w:p>
    <w:p>
      <w:pPr>
        <w:pStyle w:val="PreformattedText"/>
        <w:bidi w:val="0"/>
        <w:jc w:val="left"/>
        <w:rPr/>
      </w:pPr>
      <w:r>
        <w:rPr/>
        <w:tab/>
        <w:t xml:space="preserve">   terminated by one of three special characters ("~","@","#" ie. the</w:t>
      </w:r>
    </w:p>
    <w:p>
      <w:pPr>
        <w:pStyle w:val="PreformattedText"/>
        <w:bidi w:val="0"/>
        <w:jc w:val="left"/>
        <w:rPr/>
      </w:pPr>
      <w:r>
        <w:rPr/>
        <w:tab/>
        <w:t xml:space="preserve">   next search parameter). The special character "!" implies a two-</w:t>
      </w:r>
    </w:p>
    <w:p>
      <w:pPr>
        <w:pStyle w:val="PreformattedText"/>
        <w:bidi w:val="0"/>
        <w:jc w:val="left"/>
        <w:rPr/>
      </w:pPr>
      <w:r>
        <w:rPr/>
        <w:tab/>
        <w:t xml:space="preserve">   digit HEXADECIMAL code immediately follows, and can be used to enter</w:t>
      </w:r>
    </w:p>
    <w:p>
      <w:pPr>
        <w:pStyle w:val="PreformattedText"/>
        <w:bidi w:val="0"/>
        <w:jc w:val="left"/>
        <w:rPr/>
      </w:pPr>
      <w:r>
        <w:rPr/>
        <w:tab/>
        <w:t xml:space="preserve">   any character which would have special meaning on the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Some of the characters which must be entered using the HEX c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   CHAR  HEX    CHAR  HEX    CHAR  HEX    CHAR  HEX    CHAR  HEX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NUL   00     BEL   07     BS    08     TAB   09     LF    0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    0C     CR    0D     ESC   1B      !    21      #    23</w:t>
      </w:r>
    </w:p>
    <w:p>
      <w:pPr>
        <w:pStyle w:val="PreformattedText"/>
        <w:bidi w:val="0"/>
        <w:jc w:val="left"/>
        <w:rPr/>
      </w:pPr>
      <w:r>
        <w:rPr/>
        <w:tab/>
        <w:t xml:space="preserve">   $     24      (    28      )    29      *    2A      &lt;    3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    3E      @    40      |    7C      ~    7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 @abc!3cdef will generate the string "abc&lt;def"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equired because DOS interprets "&lt;" as a STDIN redir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preceded by a SKIP ANYTHING parameter, the STRING COMP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expects the string to compare at the current locatio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put file. Failure to compare will cause an errorlevel of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set and ANSWER to terminate. If preceded by a SKIP ANY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, the entire file will be searched for the string, a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ring is not found anyplace in the file, the errorlevel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set to 3 and ANSWER will terminate. The STRING COMPARE is 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 compare and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"#" implies answer format and specifies the type of character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 into the ENVIRONMENT AREA field ANSWER or in the re-dir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DOUT file. Immediately following the "#" is an optional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field followed by a character TYPE. The types are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       A. "A" is alphabeti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"N" is numeri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"X" is anyth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. "M" is marked data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. "L" is literal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TYPE is "X" (anything), a length must be specified.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is specified for "A" or "N" and a character other tha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specified is encountered, an errorlevel of 4 will be se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 will terminate. If no length is specified for types "A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" all characters of the specified type will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 until a non-matching character type is encountered.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is specified for an "A" or an "N" field, and there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fficient characters of the specified type, an ErrorLevel of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set and ANSWER will terminate. If no length is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ype "M", all marked data will be returned. If a length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pecified for type "M" or "L", the SMALLER of the specified leng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r the length of the data will be retur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eral data is entered the same as "@" data (including "!"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using "loops", more than one "answer format" comm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the parameters, but as soon as one "answer format"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been processed, processing has been completed and ANSW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"$" implies toggle the output data mark. This feature allows "markin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a for later return. The first "$" encountered will mark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of the data, and the second "$" will mark the en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 A "#M" (which is processed) will cause the data mark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be returned as the answer. The second "$" is unecessary if all of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data between the first "$" and the "#M" is to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LOOPS. There are three control characters which control loops. "(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)" and "*" are loop controls and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. "(" implies the start of a loop.</w:t>
      </w:r>
    </w:p>
    <w:p>
      <w:pPr>
        <w:pStyle w:val="PreformattedText"/>
        <w:bidi w:val="0"/>
        <w:jc w:val="left"/>
        <w:rPr/>
      </w:pPr>
      <w:r>
        <w:rPr/>
        <w:tab/>
        <w:t xml:space="preserve">   B. ")" implies the end of a loop.</w:t>
      </w:r>
    </w:p>
    <w:p>
      <w:pPr>
        <w:pStyle w:val="PreformattedText"/>
        <w:bidi w:val="0"/>
        <w:jc w:val="left"/>
        <w:rPr/>
      </w:pPr>
      <w:r>
        <w:rPr/>
        <w:tab/>
        <w:t xml:space="preserve">   C. "*" implies a secondary string search parameter, which if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cause the loop to be restarted. The use of the "*" is</w:t>
      </w:r>
    </w:p>
    <w:p>
      <w:pPr>
        <w:pStyle w:val="PreformattedText"/>
        <w:bidi w:val="0"/>
        <w:jc w:val="left"/>
        <w:rPr/>
      </w:pPr>
      <w:r>
        <w:rPr/>
        <w:tab/>
        <w:t xml:space="preserve">      identical to the use of the "@" (including "!"). The secondary</w:t>
      </w:r>
    </w:p>
    <w:p>
      <w:pPr>
        <w:pStyle w:val="PreformattedText"/>
        <w:bidi w:val="0"/>
        <w:jc w:val="left"/>
        <w:rPr/>
      </w:pPr>
      <w:r>
        <w:rPr/>
        <w:tab/>
        <w:t xml:space="preserve">      search parameter is used primarily within a loop ("("-")"). If</w:t>
      </w:r>
    </w:p>
    <w:p>
      <w:pPr>
        <w:pStyle w:val="PreformattedText"/>
        <w:bidi w:val="0"/>
        <w:jc w:val="left"/>
        <w:rPr/>
      </w:pPr>
      <w:r>
        <w:rPr/>
        <w:tab/>
        <w:t xml:space="preserve">      a match is found on the secondary search string while performing</w:t>
      </w:r>
    </w:p>
    <w:p>
      <w:pPr>
        <w:pStyle w:val="PreformattedText"/>
        <w:bidi w:val="0"/>
        <w:jc w:val="left"/>
        <w:rPr/>
      </w:pPr>
      <w:r>
        <w:rPr/>
        <w:tab/>
        <w:t xml:space="preserve">      other commands, all commands will be skipped until the end of</w:t>
      </w:r>
    </w:p>
    <w:p>
      <w:pPr>
        <w:pStyle w:val="PreformattedText"/>
        <w:bidi w:val="0"/>
        <w:jc w:val="left"/>
        <w:rPr/>
      </w:pPr>
      <w:r>
        <w:rPr/>
        <w:tab/>
        <w:t xml:space="preserve">      loop is found, and then the loop will be restart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 start of loop, and data marking will be set to off. If an end</w:t>
      </w:r>
    </w:p>
    <w:p>
      <w:pPr>
        <w:pStyle w:val="PreformattedText"/>
        <w:bidi w:val="0"/>
        <w:jc w:val="left"/>
        <w:rPr/>
      </w:pPr>
      <w:r>
        <w:rPr/>
        <w:tab/>
        <w:t xml:space="preserve">      of loop control character is encountered, secondary search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turned off. If a match on the secondary string occurs, and no</w:t>
      </w:r>
    </w:p>
    <w:p>
      <w:pPr>
        <w:pStyle w:val="PreformattedText"/>
        <w:bidi w:val="0"/>
        <w:jc w:val="left"/>
        <w:rPr/>
      </w:pPr>
      <w:r>
        <w:rPr/>
        <w:tab/>
        <w:t xml:space="preserve">      end of loop control character is found, an ERRORLEVEL of 3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be set and the program termin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ab/>
        <w:t>In the following examples assume the file to be searched is named</w:t>
      </w:r>
    </w:p>
    <w:p>
      <w:pPr>
        <w:pStyle w:val="PreformattedText"/>
        <w:bidi w:val="0"/>
        <w:jc w:val="left"/>
        <w:rPr/>
      </w:pPr>
      <w:r>
        <w:rPr/>
        <w:tab/>
        <w:t>aardvark.dat and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ARDVARK.DAT</w:t>
      </w:r>
    </w:p>
    <w:p>
      <w:pPr>
        <w:pStyle w:val="PreformattedText"/>
        <w:bidi w:val="0"/>
        <w:jc w:val="left"/>
        <w:rPr/>
      </w:pPr>
      <w:r>
        <w:rPr/>
        <w:t>The current date is 09/15/86.</w:t>
      </w:r>
    </w:p>
    <w:p>
      <w:pPr>
        <w:pStyle w:val="PreformattedText"/>
        <w:bidi w:val="0"/>
        <w:jc w:val="left"/>
        <w:rPr/>
      </w:pPr>
      <w:r>
        <w:rPr/>
        <w:t>The current time is 10:30:45.</w:t>
      </w:r>
    </w:p>
    <w:p>
      <w:pPr>
        <w:pStyle w:val="PreformattedText"/>
        <w:bidi w:val="0"/>
        <w:jc w:val="left"/>
        <w:rPr/>
      </w:pPr>
      <w:r>
        <w:rPr/>
        <w:t>The current directory is \BIRD\BATH</w:t>
      </w:r>
    </w:p>
    <w:p>
      <w:pPr>
        <w:pStyle w:val="PreformattedText"/>
        <w:bidi w:val="0"/>
        <w:jc w:val="left"/>
        <w:rPr/>
      </w:pPr>
      <w:r>
        <w:rPr/>
        <w:t>If A&gt;B and B&gt;C then A&gt;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C:\</w:t>
      </w:r>
    </w:p>
    <w:p>
      <w:pPr>
        <w:pStyle w:val="PreformattedText"/>
        <w:bidi w:val="0"/>
        <w:jc w:val="left"/>
        <w:rPr/>
      </w:pPr>
      <w:r>
        <w:rPr/>
        <w:t>FILE1.COM</w:t>
      </w:r>
    </w:p>
    <w:p>
      <w:pPr>
        <w:pStyle w:val="PreformattedText"/>
        <w:bidi w:val="0"/>
        <w:jc w:val="left"/>
        <w:rPr/>
      </w:pPr>
      <w:r>
        <w:rPr/>
        <w:t>FILE2.COM</w:t>
      </w:r>
    </w:p>
    <w:p>
      <w:pPr>
        <w:pStyle w:val="PreformattedText"/>
        <w:bidi w:val="0"/>
        <w:jc w:val="left"/>
        <w:rPr/>
      </w:pPr>
      <w:r>
        <w:rPr/>
        <w:t>FILE3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C:\MORFILES</w:t>
      </w:r>
    </w:p>
    <w:p>
      <w:pPr>
        <w:pStyle w:val="PreformattedText"/>
        <w:bidi w:val="0"/>
        <w:jc w:val="left"/>
        <w:rPr/>
      </w:pPr>
      <w:r>
        <w:rPr/>
        <w:t>FILE4.COM</w:t>
      </w:r>
    </w:p>
    <w:p>
      <w:pPr>
        <w:pStyle w:val="PreformattedText"/>
        <w:bidi w:val="0"/>
        <w:jc w:val="left"/>
        <w:rPr/>
      </w:pPr>
      <w:r>
        <w:rPr/>
        <w:t>FILE5.COM</w:t>
      </w:r>
    </w:p>
    <w:p>
      <w:pPr>
        <w:pStyle w:val="PreformattedText"/>
        <w:bidi w:val="0"/>
        <w:jc w:val="left"/>
        <w:rPr/>
      </w:pPr>
      <w:r>
        <w:rPr/>
        <w:t>FILE6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C:\ANDEVEN\MORFILES</w:t>
      </w:r>
    </w:p>
    <w:p>
      <w:pPr>
        <w:pStyle w:val="PreformattedText"/>
        <w:bidi w:val="0"/>
        <w:jc w:val="left"/>
        <w:rPr/>
      </w:pPr>
      <w:r>
        <w:rPr/>
        <w:t>FILE7.COM</w:t>
      </w:r>
    </w:p>
    <w:p>
      <w:pPr>
        <w:pStyle w:val="PreformattedText"/>
        <w:bidi w:val="0"/>
        <w:jc w:val="left"/>
        <w:rPr/>
      </w:pPr>
      <w:r>
        <w:rPr/>
        <w:t>FILE8.COM</w:t>
      </w:r>
    </w:p>
    <w:p>
      <w:pPr>
        <w:pStyle w:val="PreformattedText"/>
        <w:bidi w:val="0"/>
        <w:jc w:val="left"/>
        <w:rPr/>
      </w:pPr>
      <w:r>
        <w:rPr/>
        <w:t>FILE9.CO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~ #8a &lt;AARDVARK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=AARDVARK                    ERRORLEVEL=0</w:t>
      </w:r>
    </w:p>
    <w:p>
      <w:pPr>
        <w:pStyle w:val="PreformattedText"/>
        <w:bidi w:val="0"/>
        <w:jc w:val="left"/>
        <w:rPr/>
      </w:pPr>
      <w:r>
        <w:rPr/>
        <w:tab/>
        <w:t>skip all spaces then input 8 alpha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~ #12A &lt;AARDVARK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=unchanged from previous     ERRORLEVEL=9</w:t>
      </w:r>
    </w:p>
    <w:p>
      <w:pPr>
        <w:pStyle w:val="PreformattedText"/>
        <w:bidi w:val="0"/>
        <w:jc w:val="left"/>
        <w:rPr/>
      </w:pPr>
      <w:r>
        <w:rPr/>
        <w:tab/>
        <w:t>skip all spaces then input 12 alpha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the period is not an alpha character and was encountered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finding 12 alpha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~X@date~X~S#N &lt;AARDVARK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=15</w:t>
        <w:tab/>
        <w:tab/>
        <w:tab/>
        <w:tab/>
        <w:t>ERRORLEVEL=0</w:t>
      </w:r>
    </w:p>
    <w:p>
      <w:pPr>
        <w:pStyle w:val="PreformattedText"/>
        <w:bidi w:val="0"/>
        <w:jc w:val="left"/>
        <w:rPr/>
      </w:pPr>
      <w:r>
        <w:rPr/>
        <w:tab/>
        <w:t>skip anything until "date" is found then skip anything until a special</w:t>
      </w:r>
    </w:p>
    <w:p>
      <w:pPr>
        <w:pStyle w:val="PreformattedText"/>
        <w:bidi w:val="0"/>
        <w:jc w:val="left"/>
        <w:rPr/>
      </w:pPr>
      <w:r>
        <w:rPr/>
        <w:tab/>
        <w:t>character is found then skip the special character then input a numeric</w:t>
      </w:r>
    </w:p>
    <w:p>
      <w:pPr>
        <w:pStyle w:val="PreformattedText"/>
        <w:bidi w:val="0"/>
        <w:jc w:val="left"/>
        <w:rPr/>
      </w:pPr>
      <w:r>
        <w:rPr/>
        <w:tab/>
        <w:t>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~X@A!3eB~x@then #3x &lt;AARDVARK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=A&gt;C</w:t>
        <w:tab/>
        <w:tab/>
        <w:tab/>
        <w:tab/>
        <w:t>ERRORLEVEL=0</w:t>
      </w:r>
    </w:p>
    <w:p>
      <w:pPr>
        <w:pStyle w:val="PreformattedText"/>
        <w:bidi w:val="0"/>
        <w:jc w:val="left"/>
        <w:rPr/>
      </w:pPr>
      <w:r>
        <w:rPr/>
        <w:tab/>
        <w:t>skip anything until "A&gt;B" is found then skip anything until "then " is</w:t>
      </w:r>
    </w:p>
    <w:p>
      <w:pPr>
        <w:pStyle w:val="PreformattedText"/>
        <w:bidi w:val="0"/>
        <w:jc w:val="left"/>
        <w:rPr/>
      </w:pPr>
      <w:r>
        <w:rPr/>
        <w:tab/>
        <w:t>found then input 3 characters of an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~X@Directory of ($~X@!0D$*Directory of ~X@FILE5.COM)#M &lt;AARDVARK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=C:\MORFILES</w:t>
        <w:tab/>
        <w:tab/>
        <w:tab/>
        <w:t>ERRORLEVEL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skip anything until "Directory of " is found, then mark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name. Then find either "Directory of " or "FILE5.COM". If "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of " is found first, loop to mark the new directory name and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looking for FILE5.COM. If "FILE5.COM is found, return th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~X@Directory of (*Directory of ~X@FILE8.COM#LOK&lt;AARDVARK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=unchanged</w:t>
        <w:tab/>
        <w:tab/>
        <w:tab/>
        <w:t>ERRORLEVEL=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skip anything until "Directory of " is found, then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"Directory of " or "FILE8.COM". If "Directory of " is found fir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set the ERRORLEVEL=1 (no end of loop control character). If FILE8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is found first, return "OK" as an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~X@FILE4.COM!0D!0A$~X@0D#M &lt;AARDVARK.DAT &gt;AARDVARK.F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RDVARK.FIL=FILE5.COM</w:t>
        <w:tab/>
        <w:tab/>
        <w:t>ERRORLEVEL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skip anything until "file4.com CR LF", then mark the next file,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the next CR and return the filename from the mark until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location to the file AARDVARK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can be seen from the examples, either upper or lower case may be used for</w:t>
      </w:r>
    </w:p>
    <w:p>
      <w:pPr>
        <w:pStyle w:val="PreformattedText"/>
        <w:bidi w:val="0"/>
        <w:jc w:val="left"/>
        <w:rPr/>
      </w:pPr>
      <w:r>
        <w:rPr/>
        <w:t>the secondary control codes. The only case sensitivity is in the compare</w:t>
      </w:r>
    </w:p>
    <w:p>
      <w:pPr>
        <w:pStyle w:val="PreformattedText"/>
        <w:bidi w:val="0"/>
        <w:jc w:val="left"/>
        <w:rPr/>
      </w:pP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in Version 4.00 of ANSWER are separate ErrorLevels for each possible error</w:t>
      </w:r>
    </w:p>
    <w:p>
      <w:pPr>
        <w:pStyle w:val="PreformattedText"/>
        <w:bidi w:val="0"/>
        <w:jc w:val="left"/>
        <w:rPr/>
      </w:pPr>
      <w:r>
        <w:rPr/>
        <w:t>type. The ErrorLevels and their definition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   Definition</w:t>
      </w:r>
    </w:p>
    <w:p>
      <w:pPr>
        <w:pStyle w:val="PreformattedText"/>
        <w:bidi w:val="0"/>
        <w:jc w:val="left"/>
        <w:rPr/>
      </w:pPr>
      <w:r>
        <w:rPr/>
        <w:t>----------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Sucessful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Invalid DOS version ( &lt; 2.00 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Insufficient space in Environment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Search string NOT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Parameter error (in file search paramete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STDOUT redirection error (ie. appending to a Read-Only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Input file I/O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Output file I/O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Environment Area corrup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Invalid return fiel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nswers are limited in length to 80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nswer Version 4.00beta has not been tested with utilities which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ster Environment Area and/or COMMAND.COM to the Upper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. ANSWER under MS-DOS 3.2 will almost certainly fail if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Environment Area or COMMAND.COM have been relocated! ANS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under other versions of MS-DOS may well work if the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Area or COMMAND.COM have been relo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rogram  is provided "as is" without warranty  of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,  either  expressed  or  implied,  including,  but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 to  the  implied warranties of  merchantability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ness for a particular purpose.  The entire risk a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 and  performance of the program is assum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   Should the program prove defective, the user assu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ntire  cost  of all  necessary  servicing,  repair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.COM  is a copyrighted  program  which is provided free-of-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N-COMMERCIAL use. It may be duplicated for NON-COMMERCIAL us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strictions. Inclusion  of  ANSWER.COM  in  any COMMERCIAL product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 without prior  written  consent of the  author is PROHIBITE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  of this paragraph,  COMMERCIAL  product or service is 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:  Any  product  or  service  which  REQUIRES the us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 or service to  pay a fee  or charge  for access to the  produc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. Inclusion of ANSWER.COM  without  written consent of the auth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lly PROHIBITED on electronic  Bulletin Boards (BBS's) or other 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ervices which REQUIRE a fee or charge for exclusive membership. BBS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provide free (albeit limited) access to  downloadable files  may p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.COM (and this  accompanying  documentation  file) in  a  free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area. NON-PROFIT  organizations (ie. User Groups, etc.) may 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diskette  duplication/distribution  fee for  copies  of ANSWER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 distribution houses  which desire to include  ANSWER.COM o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must obtain prior written consent of the author. Failure to ab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the terms of this paragraph  could  constitute  grounds for pros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United States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, suggestions or donations (I should be so lucky)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rancis L. Schweig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10083 Heytesbury L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andy, Ut.     8409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(801)572-64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