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     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  ��       ��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�����  ��       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   ������� 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Introduc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IST is a file list generator that supports include/exclu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eader files, footer files, and has many other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LIST &lt;Outpu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&lt;file&gt; 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py &lt;file&gt; to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&lt;file&gt;    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py &lt;file&gt;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:&lt;file&gt;     INCLUDE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/I:&lt;file&gt; switch is used, FFLIST will only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directories listed.  The directories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Telegard .FB filename or by the directory numbe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to specify the Telegard .FB file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:5        (Directory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:62       (Directory #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GIF      (All *.GI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OD      (All *.MO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?     (DOORS1, DOORS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GAME*     (Anything with GAME in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[A-K] (GAMES with letters A-K as last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H[1,2]?   (Any number of characters, followed by H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or 2, followed by any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ildcards may seem unusual to people who don't use 4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llow more flexibility than standard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:&lt;file&gt;     EXCLUDE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clude directories listed in &lt;file&gt;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wildcards in the list, see abov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&lt;days&gt;     DAY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how old a file may be to be considered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/D:7 would cause an '*' to be placed nex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all files newer than 7 days.  This defaults to 7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to 0 to disable marking "new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 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will cause FFLIST to create a list of ONLY the new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the /D:&lt;days&gt;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new files are found FFLIST will create an empty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header (/H:&lt;file) and a message saying no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exit with errorlevel 10 so that you may automatically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level and discar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   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          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how many times each fil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  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the name of who uploaded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  INCLUDE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include a table at the end of the list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f files/bytes for each directory, and a grand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  INCLUDE MOST POP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include a table at the end of the list with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files.  If you'd like more/less than 20 files,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&lt;xxxx&gt;     LIMIT MOST POP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ke the most popular files list the top &lt;xxxx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ny number between 2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